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52"/>
          <w:szCs w:val="52"/>
          <w:lang w:val="en-US"/>
        </w:rPr>
      </w:pPr>
      <w:r>
        <w:rPr>
          <w:rFonts w:cs="Arial" w:ascii="Arial" w:hAnsi="Arial"/>
          <w:b/>
          <w:i/>
          <w:sz w:val="52"/>
          <w:szCs w:val="52"/>
          <w:lang w:val="en-US"/>
        </w:rPr>
        <w:t>WORKSHO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52"/>
          <w:lang w:val="en-US"/>
        </w:rPr>
      </w:pPr>
      <w:r>
        <w:rPr>
          <w:rFonts w:cs="Arial" w:ascii="Arial" w:hAnsi="Arial"/>
          <w:b/>
          <w:sz w:val="40"/>
          <w:szCs w:val="5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w:t xml:space="preserve">Kegiata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it-IT"/>
        </w:rPr>
      </w:pPr>
      <w:r>
        <w:rPr>
          <w:rFonts w:cs="Arial" w:ascii="Arial" w:hAnsi="Arial"/>
          <w:b/>
          <w:sz w:val="40"/>
          <w:lang w:val="it-IT"/>
        </w:rPr>
        <w:t>Penyempurnaan Roadm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it-IT"/>
        </w:rPr>
      </w:pPr>
      <w:r>
        <w:rPr>
          <w:rFonts w:cs="Arial" w:ascii="Arial" w:hAnsi="Arial"/>
          <w:b/>
          <w:sz w:val="40"/>
          <w:lang w:val="it-IT"/>
        </w:rPr>
        <w:t>Sistem Informasi Pertani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it-IT"/>
        </w:rPr>
      </w:pPr>
      <w:r>
        <w:rPr>
          <w:rFonts w:cs="Arial" w:ascii="Arial" w:hAnsi="Arial"/>
          <w:b/>
          <w:sz w:val="4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it-IT"/>
        </w:rPr>
      </w:pPr>
      <w:r>
        <w:rPr>
          <w:rFonts w:cs="Arial" w:ascii="Arial" w:hAnsi="Arial"/>
          <w:b/>
          <w:sz w:val="40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lang w:val="it-IT"/>
        </w:rPr>
      </w:pPr>
      <w:r>
        <w:rPr>
          <w:rFonts w:cs="Arial" w:ascii="Arial" w:hAnsi="Arial"/>
          <w:b/>
          <w:sz w:val="32"/>
          <w:lang w:val="it-IT"/>
        </w:rPr>
      </w:r>
    </w:p>
    <w:p>
      <w:pPr>
        <w:pStyle w:val="Normal"/>
        <w:jc w:val="center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  <w:drawing>
          <wp:inline distT="0" distB="0" distL="0" distR="0">
            <wp:extent cx="2172335" cy="2065020"/>
            <wp:effectExtent l="0" t="0" r="0" b="0"/>
            <wp:docPr id="1" name="LKI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KI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jc w:val="center"/>
        <w:rPr>
          <w:rFonts w:ascii="Arial" w:hAnsi="Arial" w:cs="Arial"/>
          <w:sz w:val="32"/>
          <w:lang w:val="nb-NO"/>
        </w:rPr>
      </w:pPr>
      <w:r>
        <w:rPr>
          <w:rFonts w:cs="Arial" w:ascii="Arial" w:hAnsi="Arial"/>
          <w:sz w:val="32"/>
          <w:lang w:val="nb-NO"/>
        </w:rPr>
        <w:t>PT. Lemtek Konsultan Indonesia (LKI)</w:t>
      </w:r>
    </w:p>
    <w:p>
      <w:pPr>
        <w:pStyle w:val="Normal"/>
        <w:jc w:val="center"/>
        <w:rPr>
          <w:rFonts w:ascii="Arial" w:hAnsi="Arial" w:cs="Arial"/>
          <w:sz w:val="32"/>
          <w:lang w:val="nb-NO"/>
        </w:rPr>
      </w:pPr>
      <w:r>
        <w:rPr>
          <w:rFonts w:cs="Arial" w:ascii="Arial" w:hAnsi="Arial"/>
          <w:sz w:val="32"/>
          <w:lang w:val="nb-NO"/>
        </w:rPr>
      </w:r>
    </w:p>
    <w:p>
      <w:pPr>
        <w:pStyle w:val="Normal"/>
        <w:jc w:val="center"/>
        <w:rPr>
          <w:rFonts w:ascii="Arial" w:hAnsi="Arial" w:cs="Arial"/>
          <w:sz w:val="32"/>
          <w:lang w:val="nb-NO"/>
        </w:rPr>
      </w:pPr>
      <w:r>
        <w:rPr>
          <w:rFonts w:cs="Arial" w:ascii="Arial" w:hAnsi="Arial"/>
          <w:sz w:val="32"/>
          <w:lang w:val="nb-NO"/>
        </w:rPr>
        <w:t>Tahun 2007</w:t>
      </w:r>
    </w:p>
    <w:p>
      <w:pPr>
        <w:pStyle w:val="Normal"/>
        <w:jc w:val="center"/>
        <w:rPr>
          <w:rFonts w:ascii="Arial" w:hAnsi="Arial" w:cs="Arial"/>
          <w:sz w:val="32"/>
          <w:lang w:val="nb-NO"/>
        </w:rPr>
      </w:pPr>
      <w:r>
        <w:rPr>
          <w:rFonts w:cs="Arial" w:ascii="Arial" w:hAnsi="Arial"/>
          <w:sz w:val="32"/>
          <w:lang w:val="nb-NO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  <w:t>PUSAT DATA DAN INFORMASI-DEPARTEMEN PERTANIAN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  <w:t>KUESIONER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  <w:t>(KEGIATAN PENYEMPURNAAN ROADMAP SISTEM INFORMASI PERTANIAN DEPARTEMEN PERTANIAN)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  <w:t>Tujuan Umum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nyusunan dokumen Roadmap Sistem Informasi Pertanian di lingkungan Departemen Pertanian Republik Indonesia.</w:t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  <w:t>Detail Data Peserta DEPTA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Nama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Gelar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Direktorat Jendral / Bada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Direktorat / Bidang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Divisi / Unit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Jabata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Tanggal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Peserta lain yang datang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  <w:tab/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Nam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bookmarkStart w:id="0" w:name="OLE_LINK1"/>
            <w:r>
              <w:rPr>
                <w:rFonts w:cs="Arial" w:ascii="Arial" w:hAnsi="Arial"/>
                <w:b/>
                <w:bCs w:val="false"/>
                <w:lang w:val="it-IT"/>
              </w:rPr>
              <w:t>Jabatan:</w:t>
            </w:r>
            <w:bookmarkEnd w:id="0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Nam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Jabatan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PENGESAHA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Hari/tangg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Peserta DEPT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PT. LKI</w:t>
            </w:r>
          </w:p>
        </w:tc>
      </w:tr>
      <w:tr>
        <w:trPr>
          <w:trHeight w:val="88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  <w:t>1.                    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 w:val="fals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lang w:val="it-IT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800" w:right="1800" w:gutter="0" w:header="720" w:top="200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8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620"/>
        <w:gridCol w:w="2520"/>
        <w:gridCol w:w="1800"/>
        <w:gridCol w:w="2473"/>
      </w:tblGrid>
      <w:tr>
        <w:trPr>
          <w:trHeight w:val="59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Pengolah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Pengelolaan Lahan dan 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sv-SE" w:eastAsia="en-US"/>
              </w:rPr>
              <w:t>Sek. Ditjen Pengelolaan Lahan dan 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1. Dinas pertanian daer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jen PL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Arsip,umum,Dinas Daerah</w:t>
            </w:r>
          </w:p>
        </w:tc>
      </w:tr>
      <w:tr>
        <w:trPr>
          <w:trHeight w:val="7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2. Direktorat aspek pengolahan lahan,pengolahan air,perluasan are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Ditjen terkait,sebagai acuan pengambian keputusan/kebijakan</w:t>
            </w:r>
          </w:p>
        </w:tc>
      </w:tr>
      <w:tr>
        <w:trPr>
          <w:trHeight w:val="79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sv-SE" w:eastAsia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3. Instansi terkait lainnya (BPS,Ditjen lingkungan DEPTA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rogram/kegiatan pusat/daerah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Perluasan Are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ari daer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nas kabupaten ke dinas propin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rektorat jenderal,Teknis/Direktorat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Menteri,Dirjen,Direktur,dll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ari Pus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ubdit ke direktor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ekretaris Ditje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rjen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Pengelolahan Lah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Lahan pertani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1. Dinas Pertanian/Peternakan/Perkebunan Daer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rektorat Pengelolaan Laha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Menteri,Arsip,umum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2. Instansi terkait (BPS,BPN,DEPHUT,dl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3. Eselon I lingkup DEPT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Pengelolaan 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2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284"/>
        <w:gridCol w:w="2160"/>
        <w:gridCol w:w="2343"/>
        <w:gridCol w:w="1797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Pengolah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Tanaman Pang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Sek. Ditjen Tanaman Panga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enih Tanaman Pang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B, Dinas Pertania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rektorat Benih,Ditjen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EPTAN,Umum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Varietas Tanaman Pang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B, LITBANG DEPTA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rektorat Benih,Ditjen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EPTAN,Umum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rodusen Benih Tanaman Pang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B,Produsen Benih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rektorat Benih,Ditjen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EPTAN,Umum</w:t>
            </w:r>
          </w:p>
        </w:tc>
      </w:tr>
      <w:tr>
        <w:trPr>
          <w:trHeight w:val="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tatistik Pertan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perta Daerah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jen Tanaman panga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etDit;Arsip bag.perencanaan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rofil Kelembagaan Beni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B, Balai Benih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rektorat Benih,Ditjen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EPTAN,Umum</w:t>
            </w:r>
          </w:p>
        </w:tc>
      </w:tr>
      <w:tr>
        <w:trPr>
          <w:trHeight w:val="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Sarana Produks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upuk Bersubsi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rodusen pupuk; Dinas Pertania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.Sarana Produksi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Mentan, Dirjen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stisi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megang pendaftara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.Sarana Produksi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ngawasan Pupuk dan Pestisi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nas Pertanian; PPNS; Masyarakat;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.Sarana Produksi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Alsint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nas Pertania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.Sarana Produksi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elembagaan pertan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nas Pertania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.Sarana Produksi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upuk nonsubsi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roduse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.Sarana Produksi T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Perbeniha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Budidaya Sereali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Budidaya Kacang-Kacangan dan Umbi-umbia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Perlindungan Tanaman Panga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OPT dan DF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PTD-BPTPM; Dinas Pertanian provinsi, kabupaten dan kecamata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rektorat Perlindungan Tanaman Panga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Dirjen Tanaman Pangan; Menteri; Arsip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sv-SE"/>
        </w:rPr>
      </w:pPr>
      <w:r>
        <w:rPr>
          <w:rFonts w:cs="Arial" w:ascii="Arial" w:hAnsi="Arial"/>
          <w:b/>
          <w:bCs w:val="false"/>
          <w:lang w:val="sv-SE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17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29"/>
        <w:gridCol w:w="2291"/>
        <w:gridCol w:w="1800"/>
        <w:gridCol w:w="1800"/>
        <w:gridCol w:w="1800"/>
      </w:tblGrid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Pengola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7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Dirjen. Hortikultura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Sek. Ditjen. Hortikultur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1.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nas pertanian provinsi/daer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nas pertanian dan ditjen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emua pejabat lingkup deptan,dirjen dan menteri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2. Perbenihan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3. Pupuk dan pestisida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4. Pemasaran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aerah,instansi lain,B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5. Ekspor dan Impor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usdatin dan ditjend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6. Produk Domestik Bruto (PDB/GN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 dan ditjend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jend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7. Nilai Tukar Pet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aer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jend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8. Data OPT/Organisasi Pengganggu Tanam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jend hortik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a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Perbenihan dan Sarana Produks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Budidaya Tanaman Buah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BudidayaTanaman Sayuran &amp; Biofarmak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 w:val="false"/>
                <w:iCs w:val="false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 w:val="false"/>
                <w:iCs w:val="false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Pengola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Dirjen. Hortikultura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Budidaya Tanaman Hias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sv-SE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sv-SE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sv-SE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sv-SE" w:eastAsia="en-US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sv-SE" w:eastAsia="en-US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1. Jenis / Spesies Tanaman Hias Komers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ngusaha,Pasar domestik,Pasar Interna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Balthi/Dit BD tanaman h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Menteri Pertanian,Dirjen Hortikultura,Direktur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2. Produksi Tanaman H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Mantri Tani,Mantri Statist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Kantor statistik,Dinas pertanian,B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</w:t>
            </w:r>
          </w:p>
        </w:tc>
      </w:tr>
      <w:tr>
        <w:trPr>
          <w:trHeight w:val="7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3. Transaksi Tanaman H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tani,Pengusaha,Pas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 BD tan.h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Dirjen Hortikultura,Direktur Tan.Hias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4. Ekspor-Imp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ea Cukai,Bank Dev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5. Petani/Pengus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perta,Kantor Dinas Perdagang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fr-FR" w:eastAsia="en-US"/>
              </w:rPr>
              <w:t>BPS,Dit BD Tan.h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</w:t>
            </w:r>
          </w:p>
        </w:tc>
      </w:tr>
      <w:tr>
        <w:trPr>
          <w:trHeight w:val="7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6. Sarana Produk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dagang saprodadi,petani/pedag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fr-FR" w:eastAsia="en-US"/>
              </w:rPr>
              <w:t>BPS,Dit BD Tan.h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Dirjen Hortikultura,Direktur Tan.Hias,kasubdit</w:t>
            </w:r>
          </w:p>
        </w:tc>
      </w:tr>
      <w:tr>
        <w:trPr>
          <w:trHeight w:val="7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7. Infrastrukt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tani,pengusaha,pedag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fr-FR" w:eastAsia="en-US"/>
              </w:rPr>
              <w:t>BPS,Dit BD Tan.h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Dirjen Hortikultura,Direktur Tan.Hias,kasubdit</w:t>
            </w:r>
          </w:p>
        </w:tc>
      </w:tr>
      <w:tr>
        <w:trPr>
          <w:trHeight w:val="7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8. Karantina &amp; cukai,CI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arantina bandara/pelabuh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adan Karantina tumbuhan dan Hew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Dirjen Hortikultura,Direktur Tan.Hias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s-ES" w:eastAsia="en-US"/>
              </w:rPr>
              <w:t>Petugas pengawas lalu lintas tanam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jen Konservasi DepH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asubdit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Perlindungan Tanaman Hortikultur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05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7"/>
        <w:gridCol w:w="3960"/>
        <w:gridCol w:w="2280"/>
        <w:gridCol w:w="1800"/>
        <w:gridCol w:w="1620"/>
        <w:gridCol w:w="2220"/>
      </w:tblGrid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31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Dirjen. Peternak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k. Ditjen. Peternaka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bibita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idayaTernak Ruminans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idaya Ternak Non Ruminans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sehatan Hewa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sehatan Masyarakat Veterine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eastAsia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220" w:type="dxa"/>
        <w:jc w:val="left"/>
        <w:tblInd w:w="-36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800"/>
        <w:gridCol w:w="2700"/>
        <w:gridCol w:w="2520"/>
        <w:gridCol w:w="2700"/>
        <w:gridCol w:w="2160"/>
        <w:gridCol w:w="2340"/>
      </w:tblGrid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31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Dirjen. Perkebun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. Ditjen Perkebun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benihan dan Sarana Produk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idaya Tanaman Semus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aman Tahun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jen Bun, Dirat Tanhu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bun propinsi dan kabupat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jen B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eri, Arsip, Deptan, Umum</w:t>
            </w:r>
          </w:p>
        </w:tc>
      </w:tr>
      <w:tr>
        <w:trPr>
          <w:trHeight w:val="10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udidaya Tanaman Rempah dan Penyeg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aman Rempah dan Penyeg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inas Perkebunan Provinsi; BPS; Pusat Penelitian Perkebunan; Asosiasi Komoditi; Asosiasi Pet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jen Perkebun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n, Deptan, Departemen Terkait lainnya, Umum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lindungan Perkebun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erangan Organisme Pengganggu Tumbuhan (OPT) Perkebun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kebunan/UPT Daer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rlindungan Perkebun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ip; Mentri dan Umum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gendalian O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kebunan/UPT Daer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rlindungan Perkebun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ip; Mentri dan Umum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gguan Usaha Perkebun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kebunan/UPT Daer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rlindungan Perkebun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ip; Mentri dan Umum</w:t>
            </w:r>
          </w:p>
        </w:tc>
      </w:tr>
      <w:tr>
        <w:trPr>
          <w:trHeight w:val="52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 Pengendali Hayati (AP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kebunan/UPT Daer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rlindungan Perkebun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ip; Mentri dan Umum</w:t>
            </w:r>
          </w:p>
        </w:tc>
      </w:tr>
    </w:tbl>
    <w:p>
      <w:pPr>
        <w:pStyle w:val="Normal"/>
        <w:spacing w:before="240" w:after="0"/>
        <w:rPr>
          <w:rFonts w:ascii="Arial" w:hAnsi="Arial" w:eastAsia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3500" w:type="dxa"/>
        <w:jc w:val="left"/>
        <w:tblInd w:w="-36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980"/>
        <w:gridCol w:w="1980"/>
        <w:gridCol w:w="2160"/>
        <w:gridCol w:w="2880"/>
        <w:gridCol w:w="1980"/>
        <w:gridCol w:w="2520"/>
      </w:tblGrid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Pengolahan &amp; Pemasaran Hasil Pertanian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. Ditjen Pengolahan &amp; Pemasaran Hasil Pertanian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benih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i Komoditas Lingkup PUSL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,umum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ma Nutfah T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i Komoditas Lingkup PUSL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pegaw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alai Komoditas Lingkup PUSLIT&amp;PUSLITBANG T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,umum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ilit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alai Komoditas Lingkup PUSLIT&amp;PUSLITBANG T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,umum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alai Komoditas Lingkup PUSLIT&amp;PUSLITBANG T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,umum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uang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 (interna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KN,DEPKEU,KAPUS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jasa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i Komoditas Lingkup PUSL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</w:t>
            </w:r>
          </w:p>
        </w:tc>
      </w:tr>
      <w:tr>
        <w:trPr>
          <w:trHeight w:val="3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E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i Komoditas Lingkup PUSL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LITBANG 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anganan Pasca Panen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nologi pengolohan hasil pertan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eneliti didalam dan diluar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liti didalam,KSPH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ip,umum,kegiatan penelitian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ditas spesifik daera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S,Dinas Pertan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li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giatan penelitian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il-hasil penelitian bidang pasca pan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liti didalam BB-Pascapan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PH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minasi,kerjasama,arsip,umum</w:t>
            </w:r>
          </w:p>
        </w:tc>
      </w:tr>
      <w:tr>
        <w:trPr>
          <w:trHeight w:val="16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base potensi kontaminasi jagu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li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li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ip, kegiatan penelitian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Pengol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 w:val="false"/>
              </w:rPr>
              <w:t>Pengolahan &amp; Pemasaran Hasil Pertan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olahan Pertan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u dan Standardisa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asaran Domest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si Pas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tanian daerah/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masaran Domest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eri, Arsip Deptan, Umum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naman Panga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tanian daer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masaran Domest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tan dan umum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tikultu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tanian daer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masaran Domest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tan dan umum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nak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tanian daer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masaran Domest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tan dan umum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kebun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tanian daer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orat Pemasaran Domest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tan dan umum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asaran Internasio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39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38"/>
        <w:gridCol w:w="1784"/>
        <w:gridCol w:w="3450"/>
        <w:gridCol w:w="3500"/>
        <w:gridCol w:w="2220"/>
      </w:tblGrid>
      <w:tr>
        <w:trPr>
          <w:trHeight w:val="33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sz w:val="20"/>
                <w:szCs w:val="20"/>
                <w:lang w:val="en-US" w:eastAsia="en-US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sz w:val="20"/>
                <w:szCs w:val="20"/>
                <w:lang w:val="en-US" w:eastAsia="en-US"/>
              </w:rPr>
              <w:t>Divisi / Uni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sz w:val="20"/>
                <w:szCs w:val="20"/>
                <w:lang w:val="en-US" w:eastAsia="en-US"/>
              </w:rPr>
              <w:t>Dat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sz w:val="20"/>
                <w:szCs w:val="20"/>
                <w:lang w:val="en-US" w:eastAsia="en-US"/>
              </w:rPr>
              <w:t>Dari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sz w:val="20"/>
                <w:szCs w:val="20"/>
                <w:lang w:val="en-US" w:eastAsia="en-US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sz w:val="20"/>
                <w:szCs w:val="20"/>
                <w:lang w:val="en-US" w:eastAsia="en-US"/>
              </w:rPr>
              <w:t>Untuk</w:t>
            </w:r>
          </w:p>
        </w:tc>
      </w:tr>
      <w:tr>
        <w:trPr>
          <w:trHeight w:val="52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0"/>
                <w:szCs w:val="20"/>
                <w:lang w:val="en-US" w:eastAsia="en-US"/>
              </w:rPr>
              <w:t>Badan Pengembangan SDM Pertani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sv-SE" w:eastAsia="en-US"/>
              </w:rPr>
              <w:t>Sek . Badan Pengembangan SDM Pertania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0"/>
                <w:szCs w:val="20"/>
                <w:lang w:val="en-US" w:eastAsia="en-US"/>
              </w:rPr>
              <w:t>Kelembagaa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UPT lingkup BPSDMP,Pemda/dinas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Bagian Perencanaan sekretariat badan PSDMP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,Arsip, Internal Deptan</w:t>
            </w:r>
          </w:p>
        </w:tc>
      </w:tr>
      <w:tr>
        <w:trPr>
          <w:trHeight w:val="52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DM Aparat Sektor Pertania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KN Pusat,BKN Wilayah Regional I - IX / provinsi,BKD seluruh Kabupaten,Masing-masing eselon I lingkup Deptan,UPT lingkup BPSDMP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agian Perencana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,Arsip, Internal Deptan</w:t>
            </w:r>
          </w:p>
        </w:tc>
      </w:tr>
      <w:tr>
        <w:trPr>
          <w:trHeight w:val="52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fr-FR" w:eastAsia="en-US"/>
              </w:rPr>
              <w:t>SDM Non Aparat(pelaku agribisnis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 Pusat&amp;daerah,Dinas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agian Perencana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,Arsip, Internal Deptan</w:t>
            </w:r>
          </w:p>
        </w:tc>
      </w:tr>
      <w:tr>
        <w:trPr>
          <w:trHeight w:val="54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nyelenggaraa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Eselon II lingkup BPSDMP,seluruh provinsi dan kabupaten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agian Perencana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,Arsip, Internal Deptan</w:t>
            </w:r>
          </w:p>
        </w:tc>
      </w:tr>
      <w:tr>
        <w:trPr>
          <w:trHeight w:val="33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  <w:t>Pengembangan Pendidikan Pertania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  <w:t>Pengembangan Pelatihan Pertania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latiha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Unit Pelaksana Teknis(UPT) pusat dan Daerah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usbanglat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Kepala badan, Menteri, arsip,umum</w:t>
            </w:r>
          </w:p>
        </w:tc>
      </w:tr>
      <w:tr>
        <w:trPr>
          <w:trHeight w:val="52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sv-SE" w:eastAsia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arana dan Prasarana Dikla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Unit Pelaksana Teknis(UPT) pusat dan Daerah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usbanglat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epala badan,arsip,umum</w:t>
            </w:r>
          </w:p>
        </w:tc>
      </w:tr>
      <w:tr>
        <w:trPr>
          <w:trHeight w:val="54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Tenaga Pengelola Dikla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Unit Pelaksana Teknis(UPT) pusat dan Daerah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usbanglat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epala badan,arsip,umum</w:t>
            </w:r>
          </w:p>
        </w:tc>
      </w:tr>
      <w:tr>
        <w:trPr>
          <w:trHeight w:val="31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  <w:t>Pengembangan Penyuluhan Pertania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ata Penyuluhan Pertania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nas Pertanian Daerah/KIPP/KIP/BBKP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USBANGLUHT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Menteri,Badan PSDMT</w:t>
            </w:r>
          </w:p>
        </w:tc>
      </w:tr>
      <w:tr>
        <w:trPr>
          <w:trHeight w:val="54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0"/>
                <w:szCs w:val="20"/>
                <w:lang w:val="en-US" w:eastAsia="en-US"/>
              </w:rPr>
              <w:t>Data Kelembagaan Penyuluha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IPP/KIP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USBANGLUHT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ata Statistik Pusbangluhtan</w:t>
            </w:r>
          </w:p>
        </w:tc>
      </w:tr>
    </w:tbl>
    <w:p>
      <w:pPr>
        <w:pStyle w:val="Normal"/>
        <w:spacing w:before="240" w:after="0"/>
        <w:rPr>
          <w:rFonts w:ascii="Arial" w:hAnsi="Arial" w:eastAsia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024" w:type="dxa"/>
        <w:jc w:val="left"/>
        <w:tblInd w:w="17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80"/>
        <w:gridCol w:w="2700"/>
        <w:gridCol w:w="2340"/>
        <w:gridCol w:w="2160"/>
        <w:gridCol w:w="2320"/>
        <w:gridCol w:w="2524"/>
      </w:tblGrid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9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Badan Ketahanan Pang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 . Badan Ketahanan Pang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ersediaan dan Kerawanan Pang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ersediaan dan Kerawanan Pang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emua sektoal yang ada di DEPTAN dan dan lintas sektoral (Departemen Perikanan dan Kelautan,BPS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Pusat Ketersediaan dan Kerawanan Panga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eri,Arsip,Deptan,umum</w:t>
            </w:r>
          </w:p>
        </w:tc>
      </w:tr>
      <w:tr>
        <w:trPr>
          <w:trHeight w:val="9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si Pang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umsi dan Keamanan Pang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3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980"/>
        <w:gridCol w:w="2520"/>
        <w:gridCol w:w="2320"/>
        <w:gridCol w:w="2220"/>
      </w:tblGrid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94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Badan Litbang Pertan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Sek . Badan Litbang Pertan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internal litba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Eksekutif Dept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0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Litbang Tanaman Pang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Litbang Hortikul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nit Deptan lai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Litbang Perkebun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Litbang Peternak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 w:val="false"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lang w:val="en-US" w:eastAsia="en-US"/>
              </w:rPr>
              <w:t>BBSD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PS, Bakosurtanal, Dept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mu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800" w:type="dxa"/>
        <w:jc w:val="left"/>
        <w:tblInd w:w="-18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37"/>
        <w:gridCol w:w="3763"/>
        <w:gridCol w:w="2520"/>
        <w:gridCol w:w="2340"/>
        <w:gridCol w:w="2320"/>
        <w:gridCol w:w="2220"/>
      </w:tblGrid>
      <w:tr>
        <w:trPr>
          <w:trHeight w:val="31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731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Badan Karantina Pertanian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 . Badan Karant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ntina Hew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ntina Tumbu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si dan Keamanan Haya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eastAsia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2600" w:type="dxa"/>
        <w:jc w:val="left"/>
        <w:tblInd w:w="17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57"/>
        <w:gridCol w:w="2340"/>
        <w:gridCol w:w="1800"/>
        <w:gridCol w:w="2160"/>
        <w:gridCol w:w="2160"/>
        <w:gridCol w:w="2683"/>
      </w:tblGrid>
      <w:tr>
        <w:trPr>
          <w:trHeight w:val="33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910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Perizinan dan Investas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in/Rekomenda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mohon iz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Pusat perizinan dan investasi, Ditjen teknis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eri, umum</w:t>
            </w:r>
          </w:p>
        </w:tc>
      </w:tr>
      <w:tr>
        <w:trPr>
          <w:trHeight w:val="872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a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tanian Daer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at perizinan dan investas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um</w:t>
            </w:r>
          </w:p>
        </w:tc>
      </w:tr>
    </w:tbl>
    <w:p>
      <w:pPr>
        <w:pStyle w:val="Normal"/>
        <w:spacing w:before="240" w:after="0"/>
        <w:rPr>
          <w:rFonts w:ascii="Arial" w:hAnsi="Arial" w:eastAsia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3000" w:type="dxa"/>
        <w:jc w:val="left"/>
        <w:tblInd w:w="-18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80"/>
        <w:gridCol w:w="1980"/>
        <w:gridCol w:w="1980"/>
        <w:gridCol w:w="2520"/>
        <w:gridCol w:w="2320"/>
        <w:gridCol w:w="2220"/>
      </w:tblGrid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37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Data dan Informasi Pertani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  <w:lang w:val="sv-SE"/>
              </w:rPr>
            </w:pPr>
            <w:r>
              <w:rPr>
                <w:b/>
                <w:bCs w:val="false"/>
                <w:lang w:val="sv-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AK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ang di Pusdati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ang TU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jen anggaran, Menteri Deptan</w:t>
            </w:r>
          </w:p>
        </w:tc>
      </w:tr>
      <w:tr>
        <w:trPr>
          <w:trHeight w:val="6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ang di Pusdati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ang TU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 Pusdatin</w:t>
            </w:r>
          </w:p>
        </w:tc>
      </w:tr>
      <w:tr>
        <w:trPr>
          <w:trHeight w:val="69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jen Anggara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ang TU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Ditjen Anggaran, Biro Keu Deptan</w:t>
            </w:r>
          </w:p>
        </w:tc>
      </w:tr>
      <w:tr>
        <w:trPr>
          <w:trHeight w:val="6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e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o perencanaan depta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ang TU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o perencanaanDeptan</w:t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MKAP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ang di Pusdati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ang TU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o perlengkapan</w:t>
            </w:r>
          </w:p>
        </w:tc>
      </w:tr>
      <w:tr>
        <w:trPr>
          <w:trHeight w:val="6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nak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Pertanian Daerah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jenna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tan (Pusdatin)</w:t>
            </w:r>
          </w:p>
        </w:tc>
      </w:tr>
      <w:tr>
        <w:trPr>
          <w:trHeight w:val="7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nak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s kabupaten, dinas propins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dati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en, Analisis</w:t>
            </w:r>
          </w:p>
        </w:tc>
      </w:tr>
      <w:tr>
        <w:trPr>
          <w:trHeight w:val="5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egistrasi em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kup Depta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dati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kup Deptan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3360" w:type="dxa"/>
        <w:jc w:val="left"/>
        <w:tblInd w:w="-18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60"/>
        <w:gridCol w:w="2160"/>
        <w:gridCol w:w="2160"/>
        <w:gridCol w:w="2340"/>
        <w:gridCol w:w="2320"/>
        <w:gridCol w:w="2220"/>
      </w:tblGrid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10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Pembiayaan Pertan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3880" w:type="dxa"/>
        <w:jc w:val="left"/>
        <w:tblInd w:w="-54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80"/>
        <w:gridCol w:w="2340"/>
        <w:gridCol w:w="2700"/>
        <w:gridCol w:w="2160"/>
        <w:gridCol w:w="2320"/>
        <w:gridCol w:w="2380"/>
      </w:tblGrid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v-SE"/>
              </w:rPr>
            </w:pPr>
            <w:r>
              <w:rPr>
                <w:b/>
                <w:bCs w:val="false"/>
                <w:lang w:val="sv-SE"/>
              </w:rPr>
              <w:t>Perpustakaan dan Penyebaran Teknologi Pertani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  <w:lang w:val="sv-SE"/>
              </w:rPr>
            </w:pPr>
            <w:r>
              <w:rPr>
                <w:b/>
                <w:bCs w:val="false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litian Pertanian (semua aspek pertania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liti,Puslit,Balit,exper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,Publikasi,FAO,umum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pegaw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 DJA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uang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 DJA,KPKN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ilit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,KaBadan DJA,KPKN</w:t>
            </w:r>
          </w:p>
        </w:tc>
      </w:tr>
    </w:tbl>
    <w:p>
      <w:pPr>
        <w:pStyle w:val="Normal"/>
        <w:spacing w:before="240" w:after="0"/>
        <w:rPr>
          <w:rFonts w:ascii="Arial" w:hAnsi="Arial" w:eastAsia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080" w:type="dxa"/>
        <w:jc w:val="left"/>
        <w:tblInd w:w="-36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20"/>
        <w:gridCol w:w="2520"/>
        <w:gridCol w:w="2340"/>
        <w:gridCol w:w="2160"/>
        <w:gridCol w:w="2320"/>
        <w:gridCol w:w="2220"/>
      </w:tblGrid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7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Analisisi Sosial Ekonomi dan Kebijakan Pertani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100" w:type="dxa"/>
        <w:jc w:val="left"/>
        <w:tblInd w:w="-36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340"/>
        <w:gridCol w:w="2340"/>
        <w:gridCol w:w="1800"/>
        <w:gridCol w:w="4140"/>
        <w:gridCol w:w="1260"/>
        <w:gridCol w:w="2220"/>
      </w:tblGrid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10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Perlindungan Varietas Tana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kripsi varietas tanam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i-balai penelitian komoditas,balai pengawasan dan sertifikasi benih, BPTP, Perusahaan benih swa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 Bagian program dan data / PPU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asi dan Umum</w:t>
            </w:r>
          </w:p>
        </w:tc>
      </w:tr>
      <w:tr>
        <w:trPr>
          <w:trHeight w:val="6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700" w:type="dxa"/>
        <w:jc w:val="left"/>
        <w:tblInd w:w="-18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00"/>
        <w:gridCol w:w="2160"/>
        <w:gridCol w:w="2340"/>
        <w:gridCol w:w="2960"/>
        <w:gridCol w:w="2320"/>
        <w:gridCol w:w="2220"/>
      </w:tblGrid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rjen</w:t>
            </w: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 / Ba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ivisi / Un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t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 w:val="false"/>
              </w:rPr>
              <w:t>Untuk</w:t>
            </w:r>
          </w:p>
        </w:tc>
      </w:tr>
      <w:tr>
        <w:trPr>
          <w:trHeight w:val="95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Perencana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 w:val="false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ik (Objek pemeriksaan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jen/Obri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.Perencana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eri dan yang bersangkutan</w:t>
            </w:r>
          </w:p>
        </w:tc>
      </w:tr>
      <w:tr>
        <w:trPr>
          <w:trHeight w:val="12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oran ?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kerja/umum, satke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eri, Satker yang bersangkutan</w:t>
            </w:r>
          </w:p>
        </w:tc>
      </w:tr>
      <w:tr>
        <w:trPr>
          <w:trHeight w:val="87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uan Hasil Pemerikasaan (THP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 dan Ekster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ian Pengaduan Masyarak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teri, Eselon, Satker yang terkait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eastAsia="Arial" w:cs="Arial" w:ascii="Arial" w:hAnsi="Arial"/>
          <w:b/>
          <w:bCs w:val="false"/>
          <w:lang w:val="it-IT"/>
        </w:rPr>
        <w:t xml:space="preserve"> </w:t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3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2960"/>
        <w:gridCol w:w="2320"/>
        <w:gridCol w:w="2220"/>
      </w:tblGrid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81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Organisasi dan Kepegawaian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epegawaian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Unit kerja eselon 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iro organisasi dan kepegawai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jabat yang berwenang</w:t>
            </w:r>
          </w:p>
        </w:tc>
      </w:tr>
      <w:tr>
        <w:trPr>
          <w:trHeight w:val="7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elayanan kesehatan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oliklini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Poliklini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Arsip</w:t>
            </w:r>
          </w:p>
        </w:tc>
      </w:tr>
      <w:tr>
        <w:trPr>
          <w:trHeight w:val="8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Informasi capacity building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iro organisasi dan kepegawaia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iro organisasi dan kepegawai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1980"/>
        <w:gridCol w:w="1980"/>
        <w:gridCol w:w="2320"/>
        <w:gridCol w:w="2220"/>
      </w:tblGrid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5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Hukum dan Hum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Keuangan dan Perlengkap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tbl>
      <w:tblPr>
        <w:tblW w:w="144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160"/>
        <w:gridCol w:w="2520"/>
        <w:gridCol w:w="2320"/>
        <w:gridCol w:w="3274"/>
      </w:tblGrid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Pengolah 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76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Kerjasama Luar Negeri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en-US"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iCs w:val="false"/>
                <w:lang w:val="sv-SE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sv-SE" w:eastAsia="en-US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 w:val="false"/>
                <w:lang w:val="sv-SE" w:eastAsia="en-US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erjasama bilate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Nega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Eselon I, Lingkup DEPTAN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Negara asal, Menteri/sekjen,Arsip, Depen</w:t>
            </w:r>
          </w:p>
        </w:tc>
      </w:tr>
      <w:tr>
        <w:trPr>
          <w:trHeight w:val="7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erjasama multilate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Organisasi/Badan internasiona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Eselon I, Lingkup DEPTAN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Organisasi/badan internasional,menteri/sekjen,Arsip, Depen</w:t>
            </w:r>
          </w:p>
        </w:tc>
      </w:tr>
      <w:tr>
        <w:trPr>
          <w:trHeight w:val="7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erjasama regio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awasan regiona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Eselon I, Lingkup DEPTAN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Sekretarian regional, menteri/sekjen, Arsip/Depen</w:t>
            </w:r>
          </w:p>
        </w:tc>
      </w:tr>
      <w:tr>
        <w:trPr>
          <w:trHeight w:val="10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sv-SE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Kerjasama PB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Badan PBB dan Lembaga lainny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Eselon I, Lingkup DEPTAN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Sekretariat PBB dan lembaga lainnya, menteri/sekjen, Arsip/depen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sv-SE"/>
        </w:rPr>
      </w:pPr>
      <w:r>
        <w:rPr>
          <w:rFonts w:cs="Arial" w:ascii="Arial" w:hAnsi="Arial"/>
          <w:b/>
          <w:bCs w:val="false"/>
          <w:lang w:val="sv-SE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sv-SE"/>
        </w:rPr>
      </w:pPr>
      <w:r>
        <w:rPr>
          <w:rFonts w:cs="Arial" w:ascii="Arial" w:hAnsi="Arial"/>
          <w:b/>
          <w:bCs w:val="false"/>
          <w:lang w:val="sv-SE"/>
        </w:rPr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160"/>
        <w:gridCol w:w="2960"/>
        <w:gridCol w:w="2320"/>
        <w:gridCol w:w="2220"/>
      </w:tblGrid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rjen / Bad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ivisi /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t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D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 xml:space="preserve">Pengolah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Untuk</w:t>
            </w:r>
          </w:p>
        </w:tc>
      </w:tr>
      <w:tr>
        <w:trPr>
          <w:trHeight w:val="10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Cs w:val="false"/>
                <w:lang w:val="en-US" w:eastAsia="en-US"/>
              </w:rPr>
            </w:pPr>
            <w:r>
              <w:rPr>
                <w:rFonts w:cs="Arial" w:ascii="Arial" w:hAnsi="Arial"/>
                <w:b/>
                <w:iCs w:val="false"/>
                <w:lang w:val="en-US" w:eastAsia="en-US"/>
              </w:rPr>
              <w:t>Belum diketahui Dirjenny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Balai Besar Pengembangan Mekanisasi Pertan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emua komoditas pertanian (terutama bidang litbang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sv-SE" w:eastAsia="en-US"/>
              </w:rPr>
              <w:t>BPS, Pusdatin, Puslit(Balit/Jurnal Dalam dan Luar Negri), instansi lain yang terkait (Balitbang, Ditjen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ub.Bid Indu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take Holder; Swasta; Mahasiswa; pelajar dan pejabat terkait.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Evaluasi dan Pelapo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.Jen Perkebunan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nas Perkebunan Daerah (Provinsi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Dit.Jen Perkebuna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en-US" w:eastAsia="en-US"/>
              </w:rPr>
              <w:t>Sekjen, Pusdatin, Dinas Privinsi, BPS, Instansi Terkait dan Umum</w:t>
            </w:r>
          </w:p>
        </w:tc>
      </w:tr>
    </w:tbl>
    <w:p>
      <w:pPr>
        <w:sectPr>
          <w:headerReference w:type="default" r:id="rId4"/>
          <w:type w:val="nextPage"/>
          <w:pgSz w:orient="landscape" w:w="15840" w:h="12240"/>
          <w:pgMar w:left="1077" w:right="1440" w:gutter="0" w:header="720" w:top="1616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sz w:val="28"/>
          <w:szCs w:val="28"/>
          <w:lang w:val="it-IT"/>
        </w:rPr>
      </w:pPr>
      <w:r>
        <w:rPr>
          <w:rFonts w:cs="Arial" w:ascii="Arial" w:hAnsi="Arial"/>
          <w:b/>
          <w:bCs w:val="false"/>
          <w:sz w:val="28"/>
          <w:szCs w:val="28"/>
          <w:lang w:val="it-IT"/>
        </w:rPr>
        <w:t>Taxonomy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b/>
          <w:bCs w:val="false"/>
          <w:lang w:val="en-US"/>
        </w:rPr>
        <w:t xml:space="preserve">Merupakan Suatu sistem klasifikasi digunakan untuk membantu Pencarian, Penamaan, Penstrukturan </w:t>
      </w:r>
      <w:r>
        <w:rPr>
          <w:rFonts w:cs="Arial" w:ascii="Arial" w:hAnsi="Arial"/>
          <w:b/>
          <w:bCs w:val="false"/>
          <w:i/>
          <w:lang w:val="en-US"/>
        </w:rPr>
        <w:t>Content</w:t>
      </w:r>
      <w:r>
        <w:rPr>
          <w:rFonts w:cs="Arial" w:ascii="Arial" w:hAnsi="Arial"/>
          <w:b/>
          <w:bCs w:val="false"/>
          <w:lang w:val="en-US"/>
        </w:rPr>
        <w:t xml:space="preserve"> (</w:t>
      </w:r>
      <w:r>
        <w:rPr>
          <w:rFonts w:cs="Arial" w:ascii="Arial" w:hAnsi="Arial"/>
          <w:b/>
          <w:bCs w:val="false"/>
          <w:i/>
          <w:lang w:val="en-US"/>
        </w:rPr>
        <w:t>Information Object</w:t>
      </w:r>
      <w:r>
        <w:rPr>
          <w:rFonts w:cs="Arial" w:ascii="Arial" w:hAnsi="Arial"/>
          <w:b/>
          <w:bCs w:val="fals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bCs w:val="false"/>
          <w:lang w:val="en-US"/>
        </w:rPr>
      </w:pPr>
      <w:r>
        <w:rPr>
          <w:rFonts w:cs="Arial" w:ascii="Arial" w:hAnsi="Arial"/>
          <w:b/>
          <w:bCs w:val="false"/>
          <w:lang w:val="en-US"/>
        </w:rPr>
        <w:t>Tidak terpisah dengan metadata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bCs w:val="false"/>
          <w:lang w:val="en-US"/>
        </w:rPr>
      </w:pPr>
      <w:r>
        <w:rPr>
          <w:rFonts w:cs="Arial" w:ascii="Arial" w:hAnsi="Arial"/>
          <w:b/>
          <w:bCs w:val="false"/>
          <w:lang w:val="en-US"/>
        </w:rPr>
        <w:t>Termasuk ontology, synonim ring, thesauri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bCs w:val="false"/>
          <w:lang w:val="en-US"/>
        </w:rPr>
      </w:pPr>
      <w:r>
        <w:rPr>
          <w:rFonts w:cs="Arial" w:ascii="Arial" w:hAnsi="Arial"/>
          <w:b/>
          <w:bCs w:val="false"/>
          <w:lang w:val="en-US"/>
        </w:rPr>
        <w:t>Tidak pernah sempurna dan selalu diperbaiki secara berkelanjutan serta memerlukan pemeliharan.</w:t>
      </w:r>
    </w:p>
    <w:p>
      <w:pPr>
        <w:pStyle w:val="Normal"/>
        <w:spacing w:before="240" w:after="0"/>
        <w:rPr>
          <w:rFonts w:ascii="Arial" w:hAnsi="Arial" w:cs="Arial"/>
          <w:b/>
          <w:b/>
          <w:bCs w:val="false"/>
          <w:sz w:val="28"/>
          <w:szCs w:val="28"/>
          <w:lang w:val="it-IT"/>
        </w:rPr>
      </w:pPr>
      <w:r>
        <w:rPr>
          <w:rFonts w:cs="Arial" w:ascii="Arial" w:hAnsi="Arial"/>
          <w:b/>
          <w:bCs w:val="false"/>
          <w:sz w:val="28"/>
          <w:szCs w:val="28"/>
          <w:lang w:val="it-IT"/>
        </w:rPr>
        <w:t>Rancangan dan Pengembangan Taxonomy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Arial" w:ascii="Arial" w:hAnsi="Arial"/>
          <w:b/>
          <w:bCs w:val="false"/>
          <w:lang w:val="it-IT"/>
        </w:rPr>
        <w:t xml:space="preserve">DEPTAN-Taxonomy dalam dokumen ini adalah rancangan awal dan harus melalui fase Evaluasi sebelum dijadikan standard DEPTAN dan di </w:t>
      </w:r>
      <w:r>
        <w:rPr>
          <w:rFonts w:cs="Arial" w:ascii="Arial" w:hAnsi="Arial"/>
          <w:b/>
          <w:bCs w:val="false"/>
          <w:i/>
          <w:lang w:val="it-IT"/>
        </w:rPr>
        <w:t>deploy</w:t>
      </w:r>
      <w:r>
        <w:rPr>
          <w:rFonts w:cs="Arial" w:ascii="Arial" w:hAnsi="Arial"/>
          <w:b/>
          <w:bCs w:val="false"/>
          <w:lang w:val="it-IT"/>
        </w:rPr>
        <w:t xml:space="preserve"> pada DEPTAN</w:t>
      </w:r>
      <w:r>
        <w:rPr>
          <w:rFonts w:cs="Arial" w:ascii="Arial" w:hAnsi="Arial"/>
          <w:b/>
          <w:bCs w:val="false"/>
          <w:i/>
          <w:lang w:val="it-IT"/>
        </w:rPr>
        <w:t>-wide Information Integration Platform</w:t>
      </w:r>
      <w:r>
        <w:rPr>
          <w:rFonts w:cs="Arial" w:ascii="Arial" w:hAnsi="Arial"/>
          <w:b/>
          <w:bCs w:val="false"/>
          <w:lang w:val="it-IT"/>
        </w:rPr>
        <w:t>.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Arial" w:hAnsi="Arial" w:cs="Arial"/>
          <w:b/>
          <w:b/>
          <w:bCs w:val="false"/>
          <w:lang w:val="it-IT"/>
        </w:rPr>
      </w:pPr>
      <w:r>
        <w:rPr>
          <w:rFonts w:cs="Arial" w:ascii="Arial" w:hAnsi="Arial"/>
          <w:b/>
          <w:bCs w:val="false"/>
          <w:lang w:val="it-IT"/>
        </w:rPr>
        <w:t>Rancang-bangun dari Taxonomy harus dievaluasi mempertimbangkan aspek-aspek sebagai berikut: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i/>
          <w:i/>
          <w:lang w:val="en-US"/>
        </w:rPr>
      </w:pPr>
      <w:r>
        <w:rPr>
          <w:rFonts w:cs="Arial" w:ascii="Arial" w:hAnsi="Arial"/>
          <w:b/>
          <w:bCs w:val="false"/>
          <w:i/>
          <w:lang w:val="en-US"/>
        </w:rPr>
        <w:t>Organization Goals (Initiatives, Strategic Objectives)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i/>
          <w:i/>
          <w:lang w:val="en-US"/>
        </w:rPr>
      </w:pPr>
      <w:r>
        <w:rPr>
          <w:rFonts w:cs="Arial" w:ascii="Arial" w:hAnsi="Arial"/>
          <w:b/>
          <w:bCs w:val="false"/>
          <w:i/>
          <w:lang w:val="en-US"/>
        </w:rPr>
        <w:t>Information End-User Goals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i/>
          <w:i/>
          <w:lang w:val="en-US"/>
        </w:rPr>
      </w:pPr>
      <w:r>
        <w:rPr>
          <w:rFonts w:cs="Arial" w:ascii="Arial" w:hAnsi="Arial"/>
          <w:b/>
          <w:bCs w:val="false"/>
          <w:i/>
          <w:lang w:val="en-US"/>
        </w:rPr>
        <w:t>Technology used to build the BIIP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i/>
          <w:i/>
          <w:lang w:val="en-US"/>
        </w:rPr>
      </w:pPr>
      <w:r>
        <w:rPr>
          <w:rFonts w:cs="Arial" w:ascii="Arial" w:hAnsi="Arial"/>
          <w:b/>
          <w:bCs w:val="false"/>
          <w:i/>
          <w:lang w:val="en-US"/>
        </w:rPr>
        <w:t>Architecture &amp; Constraint of Information Source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i/>
          <w:i/>
          <w:lang w:val="en-US"/>
        </w:rPr>
      </w:pPr>
      <w:r>
        <w:rPr>
          <w:rFonts w:cs="Arial" w:ascii="Arial" w:hAnsi="Arial"/>
          <w:b/>
          <w:bCs w:val="false"/>
          <w:i/>
          <w:lang w:val="en-US"/>
        </w:rPr>
        <w:t>Volume &amp; type of Information currently integrated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i/>
          <w:i/>
          <w:lang w:val="en-US"/>
        </w:rPr>
      </w:pPr>
      <w:r>
        <w:rPr>
          <w:rFonts w:cs="Arial" w:ascii="Arial" w:hAnsi="Arial"/>
          <w:b/>
          <w:bCs w:val="false"/>
          <w:i/>
          <w:lang w:val="en-US"/>
        </w:rPr>
        <w:t>Reclassification of Information Object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Arial" w:ascii="Arial" w:hAnsi="Arial"/>
          <w:b/>
          <w:bCs w:val="false"/>
          <w:lang w:val="en-US"/>
        </w:rPr>
        <w:t xml:space="preserve">Rancangan awal DEPTAN-Taxonomy dibuat berdasarkan Standar Dublin Core dengan masukan dari sumber sumber taxonomy untuk mengisi </w:t>
      </w:r>
      <w:r>
        <w:rPr>
          <w:rFonts w:cs="Arial" w:ascii="Arial" w:hAnsi="Arial"/>
          <w:b/>
          <w:bCs w:val="false"/>
          <w:i/>
          <w:lang w:val="en-US"/>
        </w:rPr>
        <w:t>Controlled Vocabulary</w:t>
      </w:r>
      <w:r>
        <w:rPr>
          <w:rFonts w:cs="Arial" w:ascii="Arial" w:hAnsi="Arial"/>
          <w:b/>
          <w:bCs w:val="false"/>
          <w:lang w:val="en-US"/>
        </w:rPr>
        <w:t xml:space="preserve"> sebagai berikut: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lang w:val="en-US"/>
        </w:rPr>
      </w:pPr>
      <w:r>
        <w:rPr>
          <w:rFonts w:cs="Arial" w:ascii="Arial" w:hAnsi="Arial"/>
          <w:b/>
          <w:bCs w:val="false"/>
          <w:lang w:val="en-US"/>
        </w:rPr>
        <w:t>PUSDATIN DEPTAN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lang w:val="en-US"/>
        </w:rPr>
      </w:pPr>
      <w:r>
        <w:rPr>
          <w:rFonts w:cs="Arial" w:ascii="Arial" w:hAnsi="Arial"/>
          <w:b/>
          <w:bCs w:val="false"/>
          <w:lang w:val="en-US"/>
        </w:rPr>
        <w:t>Struktur Organisasi DEPTAN-RI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lang w:val="en-US"/>
        </w:rPr>
      </w:pPr>
      <w:r>
        <w:rPr>
          <w:rFonts w:cs="Arial" w:ascii="Arial" w:hAnsi="Arial"/>
          <w:b/>
          <w:bCs w:val="false"/>
          <w:lang w:val="en-US"/>
        </w:rPr>
        <w:t>Standard Arsip Perpusatakan DEPTAN</w:t>
      </w:r>
    </w:p>
    <w:p>
      <w:p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lang w:val="en-US"/>
        </w:rPr>
      </w:pPr>
      <w:r>
        <w:rPr>
          <w:rFonts w:cs="Arial" w:ascii="Arial" w:hAnsi="Arial"/>
          <w:b/>
          <w:bCs w:val="false"/>
          <w:lang w:val="en-US"/>
        </w:rPr>
        <w:t>deptan.go.id</w:t>
      </w:r>
    </w:p>
    <w:p>
      <w:pPr>
        <w:sectPr>
          <w:headerReference w:type="default" r:id="rId5"/>
          <w:type w:val="nextPage"/>
          <w:pgSz w:w="12240" w:h="15840"/>
          <w:pgMar w:left="1616" w:right="181" w:gutter="0" w:header="720" w:top="1440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spacing w:before="240" w:after="0"/>
        <w:rPr>
          <w:rFonts w:ascii="Arial" w:hAnsi="Arial" w:cs="Arial"/>
          <w:b/>
          <w:b/>
          <w:bCs w:val="false"/>
          <w:lang w:val="en-US"/>
        </w:rPr>
      </w:pPr>
      <w:r>
        <w:rPr>
          <w:rFonts w:cs="Arial" w:ascii="Arial" w:hAnsi="Arial"/>
          <w:b/>
          <w:bCs w:val="false"/>
          <w:lang w:val="en-US"/>
        </w:rPr>
        <w:t>Klasifikasi Informasi versi PUSDATIN</w:t>
      </w:r>
    </w:p>
    <w:p>
      <w:pPr>
        <w:sectPr>
          <w:headerReference w:type="default" r:id="rId8"/>
          <w:type w:val="nextPage"/>
          <w:pgSz w:orient="landscape" w:w="15840" w:h="12240"/>
          <w:pgMar w:left="1077" w:right="1440" w:gutter="0" w:header="720" w:top="1616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cs="Arial"/>
          <w:b/>
          <w:b/>
          <w:bCs w:val="false"/>
          <w:lang w:val="it-IT"/>
        </w:rPr>
      </w:pPr>
      <w:r>
        <w:rPr/>
        <w:object w:dxaOrig="16212" w:dyaOrig="1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0.85pt;height:496.55pt" filled="f" o:ole="">
            <v:imagedata r:id="rId7" o:title=""/>
          </v:shape>
          <o:OLEObject Type="Embed" ProgID="" ShapeID="ole_rId6" DrawAspect="Content" ObjectID="_188312710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9740</wp:posOffset>
                </wp:positionH>
                <wp:positionV relativeFrom="paragraph">
                  <wp:posOffset>6054725</wp:posOffset>
                </wp:positionV>
                <wp:extent cx="2866390" cy="425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Gambar contoh ONTOLOG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3.5pt;mso-wrap-distance-left:9.05pt;mso-wrap-distance-right:9.05pt;mso-wrap-distance-top:0pt;mso-wrap-distance-bottom:0pt;margin-top:476.75pt;mso-position-vertical-relative:text;margin-left:-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Gambar contoh ONTOLO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object w:dxaOrig="15716" w:dyaOrig="104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4.6pt;height:509.4pt" filled="f" o:ole="">
            <v:imagedata r:id="rId10" o:title=""/>
          </v:shape>
          <o:OLEObject Type="Embed" ProgID="" ShapeID="ole_rId9" DrawAspect="Content" ObjectID="_1031532842" r:id="rId9"/>
        </w:object>
      </w:r>
      <w:r>
        <w:rPr/>
        <w:object w:dxaOrig="15014" w:dyaOrig="1166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9.2pt;height:503.3pt" filled="f" o:ole="">
            <v:imagedata r:id="rId12" o:title=""/>
          </v:shape>
          <o:OLEObject Type="Embed" ProgID="" ShapeID="ole_rId11" DrawAspect="Content" ObjectID="_425990540" r:id="rId11"/>
        </w:objec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5055</wp:posOffset>
                </wp:positionH>
                <wp:positionV relativeFrom="paragraph">
                  <wp:posOffset>-690245</wp:posOffset>
                </wp:positionV>
                <wp:extent cx="1951355" cy="4254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KUISIO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33.5pt;mso-wrap-distance-left:9.05pt;mso-wrap-distance-right:9.05pt;mso-wrap-distance-top:0pt;mso-wrap-distance-bottom:0pt;margin-top:-54.3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KUISIO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39355</wp:posOffset>
                </wp:positionH>
                <wp:positionV relativeFrom="paragraph">
                  <wp:posOffset>-690245</wp:posOffset>
                </wp:positionV>
                <wp:extent cx="1951355" cy="425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KUISIO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33.5pt;mso-wrap-distance-left:9.05pt;mso-wrap-distance-right:9.05pt;mso-wrap-distance-top:0pt;mso-wrap-distance-bottom:0pt;margin-top:-54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KUISIO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type w:val="nextPage"/>
      <w:pgSz w:orient="landscape" w:w="15840" w:h="12240"/>
      <w:pgMar w:left="360" w:right="1979" w:gutter="0" w:header="720" w:top="1618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71800</wp:posOffset>
              </wp:positionH>
              <wp:positionV relativeFrom="paragraph">
                <wp:posOffset>-11430</wp:posOffset>
              </wp:positionV>
              <wp:extent cx="2457450" cy="600710"/>
              <wp:effectExtent l="508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57360" cy="600840"/>
                        <a:chOff x="0" y="0"/>
                        <a:chExt cx="2457360" cy="600840"/>
                      </a:xfrm>
                    </wpg:grpSpPr>
                    <pic:pic xmlns:pic="http://schemas.openxmlformats.org/drawingml/2006/picture">
                      <pic:nvPicPr>
                        <pic:cNvPr id="0" name="LKI_logo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1812240" y="0"/>
                          <a:ext cx="645120" cy="60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196920"/>
                          <a:ext cx="1746360" cy="12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bCs w:val="false"/>
                                <w:iCs w:val="false"/>
                                <w:rFonts w:ascii="Verdana" w:hAnsi="Verdana" w:eastAsia="Verdana" w:cs="Verdana"/>
                                <w:lang w:val="en-US" w:bidi="hi-IN"/>
                              </w:rPr>
                              <w:t>PT. Lemtek Konsultan Indonesia</w:t>
                            </w:r>
                          </w:p>
                        </w:txbxContent>
                      </wps:txbx>
                      <wps:bodyPr wrap="none" lIns="158760" rIns="158760" tIns="39960" bIns="399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4pt;margin-top:-0.9pt;width:193.5pt;height:47.3pt" coordorigin="4680,-18" coordsize="3870,94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KI_logo" stroked="f" o:allowincell="f" style="position:absolute;left:7534;top:-18;width:1015;height:9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gray" stroked="t" o:allowincell="f" style="position:absolute;left:4680;top:292;width:2749;height:191;mso-wrap-style:none;v-text-anchor:middle" type="_x0000_t136">
                <v:path textpathok="t"/>
                <v:textpath on="t" fitshape="t" string="PT. Lemtek Konsultan Indonesia" style="font-family:&quot;Verdana&quot;;font-size:8pt"/>
                <v:fill o:detectmouseclick="t" type="solid" color2="#7f7f7f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971800</wp:posOffset>
              </wp:positionH>
              <wp:positionV relativeFrom="paragraph">
                <wp:posOffset>-11430</wp:posOffset>
              </wp:positionV>
              <wp:extent cx="2457450" cy="600710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57360" cy="600840"/>
                        <a:chOff x="0" y="0"/>
                        <a:chExt cx="2457360" cy="600840"/>
                      </a:xfrm>
                    </wpg:grpSpPr>
                    <pic:pic xmlns:pic="http://schemas.openxmlformats.org/drawingml/2006/picture">
                      <pic:nvPicPr>
                        <pic:cNvPr id="1" name="LKI_logo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1812240" y="0"/>
                          <a:ext cx="645120" cy="60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196920"/>
                          <a:ext cx="1746360" cy="12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bCs w:val="false"/>
                                <w:iCs w:val="false"/>
                                <w:rFonts w:ascii="Verdana" w:hAnsi="Verdana" w:eastAsia="Verdana" w:cs="Verdana"/>
                                <w:lang w:val="en-US" w:bidi="hi-IN"/>
                              </w:rPr>
                              <w:t>PT. Lemtek Konsultan Indonesia</w:t>
                            </w:r>
                          </w:p>
                        </w:txbxContent>
                      </wps:txbx>
                      <wps:bodyPr wrap="none" lIns="158760" rIns="158760" tIns="39960" bIns="399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4pt;margin-top:-0.9pt;width:193.5pt;height:47.3pt" coordorigin="4680,-18" coordsize="3870,946">
              <v:shape id="shape_0" ID="LKI_logo" stroked="f" o:allowincell="f" style="position:absolute;left:7534;top:-18;width:1015;height:9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gray" stroked="t" o:allowincell="f" style="position:absolute;left:4680;top:292;width:2749;height:191;mso-wrap-style:none;v-text-anchor:middle" type="_x0000_t136">
                <v:path textpathok="t"/>
                <v:textpath on="t" fitshape="t" string="PT. Lemtek Konsultan Indonesia" style="font-family:&quot;Verdana&quot;;font-size:8pt"/>
                <v:fill o:detectmouseclick="t" type="solid" color2="#7f7f7f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971800</wp:posOffset>
              </wp:positionH>
              <wp:positionV relativeFrom="paragraph">
                <wp:posOffset>-11430</wp:posOffset>
              </wp:positionV>
              <wp:extent cx="2457450" cy="600710"/>
              <wp:effectExtent l="508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57360" cy="600840"/>
                        <a:chOff x="0" y="0"/>
                        <a:chExt cx="2457360" cy="600840"/>
                      </a:xfrm>
                    </wpg:grpSpPr>
                    <pic:pic xmlns:pic="http://schemas.openxmlformats.org/drawingml/2006/picture">
                      <pic:nvPicPr>
                        <pic:cNvPr id="2" name="LKI_logo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1812240" y="0"/>
                          <a:ext cx="645120" cy="60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196920"/>
                          <a:ext cx="1746360" cy="12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bCs w:val="false"/>
                                <w:iCs w:val="false"/>
                                <w:rFonts w:ascii="Verdana" w:hAnsi="Verdana" w:eastAsia="Verdana" w:cs="Verdana"/>
                                <w:lang w:val="en-US" w:bidi="hi-IN"/>
                              </w:rPr>
                              <w:t>PT. Lemtek Konsultan Indonesia</w:t>
                            </w:r>
                          </w:p>
                        </w:txbxContent>
                      </wps:txbx>
                      <wps:bodyPr wrap="none" lIns="158760" rIns="158760" tIns="39960" bIns="399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4pt;margin-top:-0.9pt;width:193.5pt;height:47.3pt" coordorigin="4680,-18" coordsize="3870,946">
              <v:shape id="shape_0" ID="LKI_logo" stroked="f" o:allowincell="f" style="position:absolute;left:7534;top:-18;width:1015;height:9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gray" stroked="t" o:allowincell="f" style="position:absolute;left:4680;top:292;width:2749;height:191;mso-wrap-style:none;v-text-anchor:middle" type="_x0000_t136">
                <v:path textpathok="t"/>
                <v:textpath on="t" fitshape="t" string="PT. Lemtek Konsultan Indonesia" style="font-family:&quot;Verdana&quot;;font-size:8pt"/>
                <v:fill o:detectmouseclick="t" type="solid" color2="#7f7f7f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971800</wp:posOffset>
              </wp:positionH>
              <wp:positionV relativeFrom="paragraph">
                <wp:posOffset>-11430</wp:posOffset>
              </wp:positionV>
              <wp:extent cx="2457450" cy="600710"/>
              <wp:effectExtent l="508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57360" cy="600840"/>
                        <a:chOff x="0" y="0"/>
                        <a:chExt cx="2457360" cy="600840"/>
                      </a:xfrm>
                    </wpg:grpSpPr>
                    <pic:pic xmlns:pic="http://schemas.openxmlformats.org/drawingml/2006/picture">
                      <pic:nvPicPr>
                        <pic:cNvPr id="3" name="LKI_logo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1812240" y="0"/>
                          <a:ext cx="645120" cy="60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196920"/>
                          <a:ext cx="1746360" cy="12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bCs w:val="false"/>
                                <w:iCs w:val="false"/>
                                <w:rFonts w:ascii="Verdana" w:hAnsi="Verdana" w:eastAsia="Verdana" w:cs="Verdana"/>
                                <w:lang w:val="en-US" w:bidi="hi-IN"/>
                              </w:rPr>
                              <w:t>PT. Lemtek Konsultan Indonesia</w:t>
                            </w:r>
                          </w:p>
                        </w:txbxContent>
                      </wps:txbx>
                      <wps:bodyPr wrap="none" lIns="158760" rIns="158760" tIns="39960" bIns="399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4pt;margin-top:-0.9pt;width:193.5pt;height:47.3pt" coordorigin="4680,-18" coordsize="3870,946">
              <v:shape id="shape_0" ID="LKI_logo" stroked="f" o:allowincell="f" style="position:absolute;left:7534;top:-18;width:1015;height:9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gray" stroked="t" o:allowincell="f" style="position:absolute;left:4680;top:292;width:2749;height:191;mso-wrap-style:none;v-text-anchor:middle" type="_x0000_t136">
                <v:path textpathok="t"/>
                <v:textpath on="t" fitshape="t" string="PT. Lemtek Konsultan Indonesia" style="font-family:&quot;Verdana&quot;;font-size:8pt"/>
                <v:fill o:detectmouseclick="t" type="solid" color2="#7f7f7f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971800</wp:posOffset>
              </wp:positionH>
              <wp:positionV relativeFrom="paragraph">
                <wp:posOffset>-11430</wp:posOffset>
              </wp:positionV>
              <wp:extent cx="2457450" cy="600710"/>
              <wp:effectExtent l="508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57360" cy="600840"/>
                        <a:chOff x="0" y="0"/>
                        <a:chExt cx="2457360" cy="600840"/>
                      </a:xfrm>
                    </wpg:grpSpPr>
                    <pic:pic xmlns:pic="http://schemas.openxmlformats.org/drawingml/2006/picture">
                      <pic:nvPicPr>
                        <pic:cNvPr id="4" name="LKI_logo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1812240" y="0"/>
                          <a:ext cx="645120" cy="60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196920"/>
                          <a:ext cx="1746360" cy="12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bCs w:val="false"/>
                                <w:iCs w:val="false"/>
                                <w:rFonts w:ascii="Verdana" w:hAnsi="Verdana" w:eastAsia="Verdana" w:cs="Verdana"/>
                                <w:lang w:val="en-US" w:bidi="hi-IN"/>
                              </w:rPr>
                              <w:t>PT. Lemtek Konsultan Indonesia</w:t>
                            </w:r>
                          </w:p>
                        </w:txbxContent>
                      </wps:txbx>
                      <wps:bodyPr wrap="none" lIns="158760" rIns="158760" tIns="39960" bIns="399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4pt;margin-top:-0.9pt;width:193.5pt;height:47.3pt" coordorigin="4680,-18" coordsize="3870,946">
              <v:shape id="shape_0" ID="LKI_logo" stroked="f" o:allowincell="f" style="position:absolute;left:7534;top:-18;width:1015;height:9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gray" stroked="t" o:allowincell="f" style="position:absolute;left:4680;top:292;width:2749;height:191;mso-wrap-style:none;v-text-anchor:middle" type="_x0000_t136">
                <v:path textpathok="t"/>
                <v:textpath on="t" fitshape="t" string="PT. Lemtek Konsultan Indonesia" style="font-family:&quot;Verdana&quot;;font-size:8pt"/>
                <v:fill o:detectmouseclick="t" type="solid" color2="#7f7f7f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bCs/>
      <w:i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4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8:28:00Z</dcterms:created>
  <dc:creator>compaq</dc:creator>
  <dc:description/>
  <cp:keywords/>
  <dc:language>en-US</dc:language>
  <cp:lastModifiedBy>HaeNix</cp:lastModifiedBy>
  <dcterms:modified xsi:type="dcterms:W3CDTF">2007-08-08T04:43:00Z</dcterms:modified>
  <cp:revision>9</cp:revision>
  <dc:subject/>
  <dc:title/>
</cp:coreProperties>
</file>