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  <w:t>WORKSHO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52"/>
          <w:lang w:val="en-US"/>
        </w:rPr>
      </w:pPr>
      <w:r>
        <w:rPr>
          <w:rFonts w:cs="Arial" w:ascii="Arial" w:hAnsi="Arial"/>
          <w:b/>
          <w:sz w:val="40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 xml:space="preserve">Kegiat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Penyempurnaan Roadm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Sistem Informasi Pertani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lang w:val="it-IT"/>
        </w:rPr>
      </w:pPr>
      <w:r>
        <w:rPr>
          <w:rFonts w:cs="Arial" w:ascii="Arial" w:hAnsi="Arial"/>
          <w:b/>
          <w:sz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  <w:drawing>
          <wp:inline distT="0" distB="0" distL="0" distR="0">
            <wp:extent cx="2172335" cy="2065020"/>
            <wp:effectExtent l="0" t="0" r="0" b="0"/>
            <wp:docPr id="1" name="LKI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KI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  <w:t>PT. Lemtek Konsultan Indonesia (LKI)</w:t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  <w:t>Tahun 2007</w:t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PUSAT DATA DAN INFORMASI-DEPARTEMEN PERTANIAN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KUESIONER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(KEGIATAN PENYEMPURNAAN ROADMAP SISTEM INFORMASI PERTANIAN DEPARTEMEN PERTANIAN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Tujuan Umum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nyusunan dokumen Roadmap Sistem Informasi Pertanian di lingkungan Departemen Pertanian Republik Indonesia.</w:t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Detail Data Peserta DEPT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Nama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Gela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Direktorat Jendral / Bada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Direktorat / Bida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Divisi / Unit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Jabata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Tanggal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eserta lain yang data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ab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N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bookmarkStart w:id="0" w:name="OLE_LINK1"/>
            <w:r>
              <w:rPr>
                <w:rFonts w:cs="Arial" w:ascii="Arial" w:hAnsi="Arial"/>
                <w:b/>
                <w:bCs w:val="false"/>
                <w:lang w:val="it-IT"/>
              </w:rPr>
              <w:t>Jabatan: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N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Jabatan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ENGESAH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Hari/tangg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eserta DEPT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T. LKI</w:t>
            </w:r>
          </w:p>
        </w:tc>
      </w:tr>
      <w:tr>
        <w:trPr>
          <w:trHeight w:val="88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1.                    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20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8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620"/>
        <w:gridCol w:w="2520"/>
        <w:gridCol w:w="1800"/>
        <w:gridCol w:w="2473"/>
      </w:tblGrid>
      <w:tr>
        <w:trPr>
          <w:trHeight w:val="5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Pengolah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Pengelolaan Lahan dan 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Sek. Ditjen Pengelolaan Lahan dan 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Dinas pertanian 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 PL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Arsip,umum,Dinas Daerah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2. Direktorat aspek pengolahan lahan,pengolahan air,perluasan are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tjen terkait,sebagai acuan pengambian keputusan/kebijakan</w:t>
            </w:r>
          </w:p>
        </w:tc>
      </w:tr>
      <w:tr>
        <w:trPr>
          <w:trHeight w:val="79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3. Instansi terkait lainnya (BPS,Ditjen lingkungan DEPTA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gram/kegiatan pusat/daerah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luasan Are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ri daer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kabupaten ke dinas propin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jenderal,Teknis/Direktorat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eri,Dirjen,Direktur,dll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ri Pus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ubdit ke direkto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kretaris Ditje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jen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ngelolahan Lah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Lahan pertan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Dinas Pertanian/Peternakan/Perkebunan 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Pengelolaan Laha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eri,Arsip,umum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2. Instansi terkait (BPS,BPN,DEPHUT,dl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3. Eselon I lingkup DEPT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ngelolaan 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2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284"/>
        <w:gridCol w:w="2160"/>
        <w:gridCol w:w="2343"/>
        <w:gridCol w:w="1797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ek. Ditjen Tanaman Pang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enih 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 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Varietas 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 LITBANG DEPT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dusen Benih 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Produsen Beni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tatistik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perta Daera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 Tanaman pang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tDit;Arsip bag.perencanaan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fil Kelembagaan Beni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 Balai Beni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arana Produks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puk Bersubsi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dusen pupuk; 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an, Dirjen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stis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megang pendaftar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ngawasan Pupuk dan Pestis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; PPNS; Masyarakat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Alsin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lembagaan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puk nonsubsi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dus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benih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Sereal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Kacang-Kacangan dan Umbi-umbi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lindungan Tanaman Pang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OPT dan DF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PTD-BPTPM; Dinas Pertanian provinsi, kabupaten dan kecamat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Perlindungan Tanaman Pang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Tanaman Pangan; Menteri; Arsip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sv-SE"/>
        </w:rPr>
      </w:pPr>
      <w:r>
        <w:rPr>
          <w:rFonts w:cs="Arial" w:ascii="Arial" w:hAnsi="Arial"/>
          <w:b/>
          <w:bCs w:val="false"/>
          <w:lang w:val="sv-SE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1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29"/>
        <w:gridCol w:w="2291"/>
        <w:gridCol w:w="1800"/>
        <w:gridCol w:w="1800"/>
        <w:gridCol w:w="1800"/>
      </w:tblGrid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Dirjen. Hortikultura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ek. Ditjen. Hortikultur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 provinsi/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 dan ditjen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mua pejabat lingkup deptan,dirjen dan menteri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2. Perbenihan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3. Pupuk dan pestisida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4. Pemasaran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erah,instansi lain,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5. Ekspor dan Impor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datin dan 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6. Produk Domestik Bruto (PDB/GN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 dan 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7. Nilai Tukar Pet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8. Data OPT/Organisasi Pengganggu Tana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benihan dan Sarana Produks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Tanaman Bua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Tanaman Sayuran &amp; Biofarmak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Dirjen. Hortikultura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Tanaman Hias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Jenis / Spesies Tanaman Hias Komers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ngusaha,Pasar domestik,Pasar Intern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althi/Dit BD tanaman 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Menteri Pertanian,Dirjen Hortikultura,Direktur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2. Produksi Tanaman 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antri Tani,Mantri Statist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Kantor statistik,Dinas pertanian,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3. Transaksi Tanaman 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tani,Pengusaha,Pas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4. Ekspor-Imp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ea Cukai,Bank Dev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5. Petani/Pengus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perta,Kantor Dinas Perdagan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BPS,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6. Sarana Produk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dagang saprodadi,petani/pedag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BPS,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,kasubdit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7. Infrastrukt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tani,pengusaha,pedag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BPS,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,kasubdit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8. Karantina &amp; cukai,CI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arantina bandara/pelabu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dan Karantina tumbuhan dan Hew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s-ES" w:eastAsia="en-US"/>
              </w:rPr>
              <w:t>Petugas pengawas lalu lintas tana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 Konservasi DepH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asubdit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lindungan Tanaman Hortikultur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7"/>
        <w:gridCol w:w="3960"/>
        <w:gridCol w:w="2280"/>
        <w:gridCol w:w="1800"/>
        <w:gridCol w:w="1620"/>
        <w:gridCol w:w="2220"/>
      </w:tblGrid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Dirjen. Peternak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k. Ditjen. Peternak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bibit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idayaTernak Ruminans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idaya Ternak Non Ruminans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sehatan Hew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sehatan Masyarakat Veterin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220" w:type="dxa"/>
        <w:jc w:val="left"/>
        <w:tblInd w:w="-36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800"/>
        <w:gridCol w:w="2700"/>
        <w:gridCol w:w="2520"/>
        <w:gridCol w:w="2700"/>
        <w:gridCol w:w="2160"/>
        <w:gridCol w:w="2340"/>
      </w:tblGrid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Dirjen. Perkebu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. Ditjen Perkebun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benihan dan Sarana Produk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idaya Tanaman Semus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aman Tahun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 Bun, Dirat Tanh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bun propinsi dan kabupa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jen B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Arsip, Deptan, Umum</w:t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udidaya Tanaman Rempah dan Penyeg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aman Rempah dan Penyeg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nas Perkebunan Provinsi; BPS; Pusat Penelitian Perkebunan; Asosiasi Komoditi; Asosiasi Pet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je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n, Deptan, Departemen Terkait lainnya, Umum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lindungan Perkebun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rangan Organisme Pengganggu Tumbuhan (OPT) Perkebu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gendalian O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guan Usaha Perkebu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 Pengendali Hayati (AP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500" w:type="dxa"/>
        <w:jc w:val="left"/>
        <w:tblInd w:w="-36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80"/>
        <w:gridCol w:w="1980"/>
        <w:gridCol w:w="2160"/>
        <w:gridCol w:w="2880"/>
        <w:gridCol w:w="1980"/>
        <w:gridCol w:w="2520"/>
      </w:tblGrid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ngolahan &amp; Pemasaran Hasil Pertania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. Ditjen Pengolahan &amp; Pemasaran Hasil Pertanian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beni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ma Nutfah 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egaw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lai Komoditas Lingkup PUSLIT&amp;PUSLITBANG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ili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lai Komoditas Lingkup PUSLIT&amp;PUSLITBANG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lai Komoditas Lingkup PUSLIT&amp;PUSLITBANG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uang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 (intern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KN,DEPKEU,KAPUS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jas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anganan Pasca Panen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nologi pengolohan hasil pert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eneliti didalam dan diluar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 didalam,KSPH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,umum,kegiatan penelitian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itas spesifik daer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S,Dinas Pertan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giatan penelitian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il-hasil penelitian bidang pasca pa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 didalam BB-Pascapan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PH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minasi,kerjasama,arsip,umum</w:t>
            </w:r>
          </w:p>
        </w:tc>
      </w:tr>
      <w:tr>
        <w:trPr>
          <w:trHeight w:val="16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 potensi kontaminasi jag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, kegiatan penelitian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Pengo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 w:val="false"/>
              </w:rPr>
              <w:t>Pengolahan &amp; Pemasaran Hasil Pertan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olahan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 dan Standardis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asaran Domes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si Pas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/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Arsip Deptan, 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naman Pang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tikul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nak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kebun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asaran Internas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9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38"/>
        <w:gridCol w:w="1784"/>
        <w:gridCol w:w="3450"/>
        <w:gridCol w:w="3500"/>
        <w:gridCol w:w="2220"/>
      </w:tblGrid>
      <w:tr>
        <w:trPr>
          <w:trHeight w:val="3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ivisi / Uni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at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ari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0"/>
                <w:szCs w:val="20"/>
                <w:lang w:val="en-US" w:eastAsia="en-US"/>
              </w:rPr>
              <w:t>Badan Pengembangan SDM Pertani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  <w:t>Sek . Badan Pengembangan SDM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  <w:t>Kelembaga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PT lingkup BPSDMP,Pemda/dinas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agian Perencanaan sekretariat badan PSDM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M Aparat Sektor Pertani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KN Pusat,BKN Wilayah Regional I - IX / provinsi,BKD seluruh Kabupaten,Masing-masing eselon I lingkup Deptan,UPT lingkup BPSDM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gian 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SDM Non Aparat(pelaku agribisnis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 Pusat&amp;daerah,Dinas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gian 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5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nyelenggara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I lingkup BPSDMP,seluruh provinsi dan kabupat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gian 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33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Pengembangan Pendidikan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Pengembangan Pelatihan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latih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nit Pelaksana Teknis(UPT) pusat dan Daerah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a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Kepala badan, Menteri, arsip,umum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arana dan Prasarana Dikla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nit Pelaksana Teknis(UPT) pusat dan Daerah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a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pala badan,arsip,umum</w:t>
            </w:r>
          </w:p>
        </w:tc>
      </w:tr>
      <w:tr>
        <w:trPr>
          <w:trHeight w:val="5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Tenaga Pengelola Dikla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nit Pelaksana Teknis(UPT) pusat dan Daerah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a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pala badan,arsip,umum</w:t>
            </w:r>
          </w:p>
        </w:tc>
      </w:tr>
      <w:tr>
        <w:trPr>
          <w:trHeight w:val="3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Pengembangan Penyuluhan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ta Penyuluhan Pertani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 Daerah/KIPP/KIP/BBK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UH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eri,Badan PSDMT</w:t>
            </w:r>
          </w:p>
        </w:tc>
      </w:tr>
      <w:tr>
        <w:trPr>
          <w:trHeight w:val="5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  <w:t>Data Kelembagaan Penyuluh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IPP/KI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UH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ta Statistik Pusbangluhtan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24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0"/>
        <w:gridCol w:w="2700"/>
        <w:gridCol w:w="2340"/>
        <w:gridCol w:w="2160"/>
        <w:gridCol w:w="2320"/>
        <w:gridCol w:w="2524"/>
      </w:tblGrid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9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Badan Ketahanan Pang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 . Badan Ketahanan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ersediaan dan Kerawanan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ersediaan dan Kerawan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mua sektoal yang ada di DEPTAN dan dan lintas sektoral (Departemen Perikanan dan Kelautan,BPS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usat Ketersediaan dan Kerawanan Panga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Arsip,Deptan,umum</w:t>
            </w:r>
          </w:p>
        </w:tc>
      </w:tr>
      <w:tr>
        <w:trPr>
          <w:trHeight w:val="9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si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umsi dan Keamanan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980"/>
        <w:gridCol w:w="2520"/>
        <w:gridCol w:w="2320"/>
        <w:gridCol w:w="2220"/>
      </w:tblGrid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94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Badan Litbang Pertan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ek . Badan Litbang Pertan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internal litba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ksekutif Dep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Tanaman Pan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Hortikul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nit Deptan lai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Perkebu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Peternak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BSD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, Bakosurtanal, Dept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80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37"/>
        <w:gridCol w:w="3763"/>
        <w:gridCol w:w="2520"/>
        <w:gridCol w:w="2340"/>
        <w:gridCol w:w="2320"/>
        <w:gridCol w:w="2220"/>
      </w:tblGrid>
      <w:tr>
        <w:trPr>
          <w:trHeight w:val="3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731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Badan Karantina Pertani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 . Badan Karant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tina He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tina Tumbu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si dan Keamanan Hay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2600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57"/>
        <w:gridCol w:w="2340"/>
        <w:gridCol w:w="1800"/>
        <w:gridCol w:w="2160"/>
        <w:gridCol w:w="2160"/>
        <w:gridCol w:w="2683"/>
      </w:tblGrid>
      <w:tr>
        <w:trPr>
          <w:trHeight w:val="3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91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rizinan dan Investa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in/Rekomend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ohon iz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usat perizinan dan investasi, Ditjen tekni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umum</w:t>
            </w:r>
          </w:p>
        </w:tc>
      </w:tr>
      <w:tr>
        <w:trPr>
          <w:trHeight w:val="872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at perizinan dan investas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m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00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0"/>
        <w:gridCol w:w="1980"/>
        <w:gridCol w:w="1980"/>
        <w:gridCol w:w="2520"/>
        <w:gridCol w:w="2320"/>
        <w:gridCol w:w="2220"/>
      </w:tblGrid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Data dan Informasi Pertan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bCs w:val="false"/>
                <w:lang w:val="sv-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AK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di Pusdat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 anggaran, Menteri Deptan</w:t>
            </w:r>
          </w:p>
        </w:tc>
      </w:tr>
      <w:tr>
        <w:trPr>
          <w:trHeight w:val="6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di Pusdat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 Pusdatin</w:t>
            </w:r>
          </w:p>
        </w:tc>
      </w:tr>
      <w:tr>
        <w:trPr>
          <w:trHeight w:val="6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 Anggar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itjen Anggaran, Biro Keu Deptan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 perencanaan dept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 perencanaanDeptan</w:t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KAP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di Pusdat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 perlengkapan</w:t>
            </w:r>
          </w:p>
        </w:tc>
      </w:tr>
      <w:tr>
        <w:trPr>
          <w:trHeight w:val="6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na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na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(Pusdatin)</w:t>
            </w:r>
          </w:p>
        </w:tc>
      </w:tr>
      <w:tr>
        <w:trPr>
          <w:trHeight w:val="7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na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kabupaten, dinas propins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dati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en, Analisis</w:t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gistrasi e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kup Dept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dati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kup Deptan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36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60"/>
        <w:gridCol w:w="2160"/>
        <w:gridCol w:w="2160"/>
        <w:gridCol w:w="2340"/>
        <w:gridCol w:w="2320"/>
        <w:gridCol w:w="2220"/>
      </w:tblGrid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10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mbiayaan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880" w:type="dxa"/>
        <w:jc w:val="left"/>
        <w:tblInd w:w="-54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0"/>
        <w:gridCol w:w="2340"/>
        <w:gridCol w:w="2700"/>
        <w:gridCol w:w="2160"/>
        <w:gridCol w:w="2320"/>
        <w:gridCol w:w="2380"/>
      </w:tblGrid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bCs w:val="false"/>
                <w:lang w:val="sv-SE"/>
              </w:rPr>
              <w:t>Perpustakaan dan Penyebaran Teknologi Pertan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an Pertanian (semua aspek pertania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,Puslit,Balit,exper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,Publikasi,FAO,umum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egaw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 DJ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u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 DJA,KPKN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ilit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 DJA,KPKN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80" w:type="dxa"/>
        <w:jc w:val="left"/>
        <w:tblInd w:w="-36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20"/>
        <w:gridCol w:w="2520"/>
        <w:gridCol w:w="2340"/>
        <w:gridCol w:w="2160"/>
        <w:gridCol w:w="2320"/>
        <w:gridCol w:w="2220"/>
      </w:tblGrid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7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Analisisi Sosial Ekonomi dan Kebijakan Pertan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100" w:type="dxa"/>
        <w:jc w:val="left"/>
        <w:tblInd w:w="-36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40"/>
        <w:gridCol w:w="2340"/>
        <w:gridCol w:w="1800"/>
        <w:gridCol w:w="4140"/>
        <w:gridCol w:w="1260"/>
        <w:gridCol w:w="2220"/>
      </w:tblGrid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10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rlindungan Varietas Tan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ripsi varietas tana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-balai penelitian komoditas,balai pengawasan dan sertifikasi benih, BPTP, Perusahaan benih swa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Bagian program dan data / PPU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si dan Umum</w:t>
            </w:r>
          </w:p>
        </w:tc>
      </w:tr>
      <w:tr>
        <w:trPr>
          <w:trHeight w:val="6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70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00"/>
        <w:gridCol w:w="2160"/>
        <w:gridCol w:w="2340"/>
        <w:gridCol w:w="2960"/>
        <w:gridCol w:w="2320"/>
        <w:gridCol w:w="2220"/>
      </w:tblGrid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95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rencana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ik (Objek pemeriksaan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jen/Obri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.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 dan yang bersangkutan</w:t>
            </w:r>
          </w:p>
        </w:tc>
      </w:tr>
      <w:tr>
        <w:trPr>
          <w:trHeight w:val="1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oran ?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kerja/umum, satke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Satker yang bersangkutan</w:t>
            </w:r>
          </w:p>
        </w:tc>
      </w:tr>
      <w:tr>
        <w:trPr>
          <w:trHeight w:val="8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uan Hasil Pemerikasaan (THP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 dan Ekster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ian Pengaduan Masyarak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teri, Eselon, Satker yang terkait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960"/>
        <w:gridCol w:w="2320"/>
        <w:gridCol w:w="2220"/>
      </w:tblGrid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81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Organisasi dan Kepegawaian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pegawaia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nit kerja eselon 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iro organisasi dan kepegawai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jabat yang berwenang</w:t>
            </w:r>
          </w:p>
        </w:tc>
      </w:tr>
      <w:tr>
        <w:trPr>
          <w:trHeight w:val="7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layanan kesehata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oliklini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oliklini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Arsip</w:t>
            </w:r>
          </w:p>
        </w:tc>
      </w:tr>
      <w:tr>
        <w:trPr>
          <w:trHeight w:val="8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Informasi capacity building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iro organisasi dan kepegawai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iro organisasi dan kepegawai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980"/>
        <w:gridCol w:w="1980"/>
        <w:gridCol w:w="2320"/>
        <w:gridCol w:w="2220"/>
      </w:tblGrid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5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Hukum dan Hu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Keuangan dan Perlengkap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2520"/>
        <w:gridCol w:w="2320"/>
        <w:gridCol w:w="3274"/>
      </w:tblGrid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Kerjasama Luar Negeri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sv-SE" w:eastAsia="en-US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bilat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Nega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Negara asal, Menteri/sekjen,Arsip, Depen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multilat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Organisasi/Badan internasiona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Organisasi/badan internasional,menteri/sekjen,Arsip, Depen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reg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awasan regiona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Sekretarian regional, menteri/sekjen, Arsip/Depen</w:t>
            </w:r>
          </w:p>
        </w:tc>
      </w:tr>
      <w:tr>
        <w:trPr>
          <w:trHeight w:val="10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PB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dan PBB dan Lembaga lainny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Sekretariat PBB dan lembaga lainnya, menteri/sekjen, Arsip/depen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sv-SE"/>
        </w:rPr>
      </w:pPr>
      <w:r>
        <w:rPr>
          <w:rFonts w:cs="Arial" w:ascii="Arial" w:hAnsi="Arial"/>
          <w:b/>
          <w:bCs w:val="false"/>
          <w:lang w:val="sv-SE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sv-SE"/>
        </w:rPr>
      </w:pPr>
      <w:r>
        <w:rPr>
          <w:rFonts w:cs="Arial" w:ascii="Arial" w:hAnsi="Arial"/>
          <w:b/>
          <w:bCs w:val="false"/>
          <w:lang w:val="sv-SE"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960"/>
        <w:gridCol w:w="2320"/>
        <w:gridCol w:w="2220"/>
      </w:tblGrid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10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Belum diketahui Dirjenny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alai Besar Pengembangan Mekanisasi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mua komoditas pertanian (terutama bidang litbang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PS, Pusdatin, Puslit(Balit/Jurnal Dalam dan Luar Negri), instansi lain yang terkait (Balitbang, Ditjen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ub.Bid Indu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take Holder; Swasta; Mahasiswa; pelajar dan pejabat terkait.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valuasi dan Pelapo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Jen Perkebuna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kebunan Daerah (Provinsi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Jen Perkebun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kjen, Pusdatin, Dinas Privinsi, BPS, Instansi Terkait dan Umum</w:t>
            </w:r>
          </w:p>
        </w:tc>
      </w:tr>
    </w:tbl>
    <w:p>
      <w:pPr>
        <w:sectPr>
          <w:headerReference w:type="default" r:id="rId4"/>
          <w:type w:val="nextPage"/>
          <w:pgSz w:orient="landscape" w:w="15840" w:h="12240"/>
          <w:pgMar w:left="1077" w:right="1440" w:gutter="0" w:header="720" w:top="1616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sz w:val="28"/>
          <w:szCs w:val="28"/>
          <w:lang w:val="it-IT"/>
        </w:rPr>
      </w:pPr>
      <w:r>
        <w:rPr>
          <w:rFonts w:cs="Arial" w:ascii="Arial" w:hAnsi="Arial"/>
          <w:b/>
          <w:bCs w:val="false"/>
          <w:sz w:val="28"/>
          <w:szCs w:val="28"/>
          <w:lang w:val="it-IT"/>
        </w:rPr>
        <w:t>Taxonomy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b/>
          <w:bCs w:val="false"/>
          <w:lang w:val="en-US"/>
        </w:rPr>
        <w:t xml:space="preserve">Merupakan Suatu sistem klasifikasi digunakan untuk membantu Pencarian, Penamaan, Penstrukturan </w:t>
      </w:r>
      <w:r>
        <w:rPr>
          <w:rFonts w:cs="Arial" w:ascii="Arial" w:hAnsi="Arial"/>
          <w:b/>
          <w:bCs w:val="false"/>
          <w:i/>
          <w:lang w:val="en-US"/>
        </w:rPr>
        <w:t>Content</w:t>
      </w:r>
      <w:r>
        <w:rPr>
          <w:rFonts w:cs="Arial" w:ascii="Arial" w:hAnsi="Arial"/>
          <w:b/>
          <w:bCs w:val="false"/>
          <w:lang w:val="en-US"/>
        </w:rPr>
        <w:t xml:space="preserve"> (</w:t>
      </w:r>
      <w:r>
        <w:rPr>
          <w:rFonts w:cs="Arial" w:ascii="Arial" w:hAnsi="Arial"/>
          <w:b/>
          <w:bCs w:val="false"/>
          <w:i/>
          <w:lang w:val="en-US"/>
        </w:rPr>
        <w:t>Information Object</w:t>
      </w:r>
      <w:r>
        <w:rPr>
          <w:rFonts w:cs="Arial" w:ascii="Arial" w:hAnsi="Arial"/>
          <w:b/>
          <w:bCs w:val="fals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Tidak terpisah dengan metadata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Termasuk ontology, synonim ring, thesauri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Tidak pernah sempurna dan selalu diperbaiki secara berkelanjutan serta memerlukan pemeliharan.</w:t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sz w:val="28"/>
          <w:szCs w:val="28"/>
          <w:lang w:val="it-IT"/>
        </w:rPr>
      </w:pPr>
      <w:r>
        <w:rPr>
          <w:rFonts w:cs="Arial" w:ascii="Arial" w:hAnsi="Arial"/>
          <w:b/>
          <w:bCs w:val="false"/>
          <w:sz w:val="28"/>
          <w:szCs w:val="28"/>
          <w:lang w:val="it-IT"/>
        </w:rPr>
        <w:t>Rancangan dan Pengembangan Taxonomy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Arial" w:ascii="Arial" w:hAnsi="Arial"/>
          <w:b/>
          <w:bCs w:val="false"/>
          <w:lang w:val="it-IT"/>
        </w:rPr>
        <w:t xml:space="preserve">DEPTAN-Taxonomy dalam dokumen ini adalah rancangan awal dan harus melalui fase Evaluasi sebelum dijadikan standard DEPTAN dan di </w:t>
      </w:r>
      <w:r>
        <w:rPr>
          <w:rFonts w:cs="Arial" w:ascii="Arial" w:hAnsi="Arial"/>
          <w:b/>
          <w:bCs w:val="false"/>
          <w:i/>
          <w:lang w:val="it-IT"/>
        </w:rPr>
        <w:t>deploy</w:t>
      </w:r>
      <w:r>
        <w:rPr>
          <w:rFonts w:cs="Arial" w:ascii="Arial" w:hAnsi="Arial"/>
          <w:b/>
          <w:bCs w:val="false"/>
          <w:lang w:val="it-IT"/>
        </w:rPr>
        <w:t xml:space="preserve"> pada DEPTAN</w:t>
      </w:r>
      <w:r>
        <w:rPr>
          <w:rFonts w:cs="Arial" w:ascii="Arial" w:hAnsi="Arial"/>
          <w:b/>
          <w:bCs w:val="false"/>
          <w:i/>
          <w:lang w:val="it-IT"/>
        </w:rPr>
        <w:t>-wide Information Integration Platform</w:t>
      </w:r>
      <w:r>
        <w:rPr>
          <w:rFonts w:cs="Arial" w:ascii="Arial" w:hAnsi="Arial"/>
          <w:b/>
          <w:bCs w:val="false"/>
          <w:lang w:val="it-IT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Rancang-bangun dari Taxonomy harus dievaluasi mempertimbangkan aspek-aspek sebagai berikut: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Organization Goals (Initiatives, Strategic Objectives)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Information End-User Goals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Technology used to build the BIIP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Architecture &amp; Constraint of Information Source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Volume &amp; type of Information currently integrated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Reclassification of Information Object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Arial" w:ascii="Arial" w:hAnsi="Arial"/>
          <w:b/>
          <w:bCs w:val="false"/>
          <w:lang w:val="en-US"/>
        </w:rPr>
        <w:t xml:space="preserve">Rancangan awal DEPTAN-Taxonomy dibuat berdasarkan Standar Dublin Core dengan masukan dari sumber sumber taxonomy untuk mengisi </w:t>
      </w:r>
      <w:r>
        <w:rPr>
          <w:rFonts w:cs="Arial" w:ascii="Arial" w:hAnsi="Arial"/>
          <w:b/>
          <w:bCs w:val="false"/>
          <w:i/>
          <w:lang w:val="en-US"/>
        </w:rPr>
        <w:t>Controlled Vocabulary</w:t>
      </w:r>
      <w:r>
        <w:rPr>
          <w:rFonts w:cs="Arial" w:ascii="Arial" w:hAnsi="Arial"/>
          <w:b/>
          <w:bCs w:val="false"/>
          <w:lang w:val="en-US"/>
        </w:rPr>
        <w:t xml:space="preserve"> sebagai berikut: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PUSDATIN DEPTAN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Struktur Organisasi DEPTAN-RI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Standard Arsip Perpusatakan DEPTAN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deptan.go.id</w:t>
      </w:r>
    </w:p>
    <w:p>
      <w:pPr>
        <w:sectPr>
          <w:headerReference w:type="default" r:id="rId5"/>
          <w:type w:val="nextPage"/>
          <w:pgSz w:w="12240" w:h="15840"/>
          <w:pgMar w:left="1616" w:right="181" w:gutter="0" w:header="720" w:top="144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Klasifikasi Informasi versi PUSDATIN</w:t>
      </w:r>
    </w:p>
    <w:p>
      <w:pPr>
        <w:sectPr>
          <w:headerReference w:type="default" r:id="rId8"/>
          <w:type w:val="nextPage"/>
          <w:pgSz w:orient="landscape" w:w="15840" w:h="12240"/>
          <w:pgMar w:left="1077" w:right="1440" w:gutter="0" w:header="720" w:top="1616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bCs w:val="false"/>
          <w:lang w:val="it-IT"/>
        </w:rPr>
      </w:pPr>
      <w:r>
        <w:rPr/>
        <w:object w:dxaOrig="16212" w:dyaOrig="1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85pt;height:496.55pt" filled="f" o:ole="">
            <v:imagedata r:id="rId7" o:title=""/>
          </v:shape>
          <o:OLEObject Type="Embed" ProgID="" ShapeID="ole_rId6" DrawAspect="Content" ObjectID="_38284787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9740</wp:posOffset>
                </wp:positionH>
                <wp:positionV relativeFrom="paragraph">
                  <wp:posOffset>6054725</wp:posOffset>
                </wp:positionV>
                <wp:extent cx="2866390" cy="425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Gambar contoh ONTOLO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.5pt;mso-wrap-distance-left:9.05pt;mso-wrap-distance-right:9.05pt;mso-wrap-distance-top:0pt;mso-wrap-distance-bottom:0pt;margin-top:476.75pt;mso-position-vertical-relative:text;margin-left:-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Gambar contoh ONTOLO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object w:dxaOrig="15716" w:dyaOrig="104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4.6pt;height:509.4pt" filled="f" o:ole="">
            <v:imagedata r:id="rId10" o:title=""/>
          </v:shape>
          <o:OLEObject Type="Embed" ProgID="" ShapeID="ole_rId9" DrawAspect="Content" ObjectID="_607207631" r:id="rId9"/>
        </w:object>
      </w:r>
      <w:r>
        <w:rPr/>
        <w:object w:dxaOrig="15014" w:dyaOrig="116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9.2pt;height:503.3pt" filled="f" o:ole="">
            <v:imagedata r:id="rId12" o:title=""/>
          </v:shape>
          <o:OLEObject Type="Embed" ProgID="" ShapeID="ole_rId11" DrawAspect="Content" ObjectID="_1561767402" r:id="rId11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-690245</wp:posOffset>
                </wp:positionV>
                <wp:extent cx="1951355" cy="425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KUISI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3.5pt;mso-wrap-distance-left:9.05pt;mso-wrap-distance-right:9.05pt;mso-wrap-distance-top:0pt;mso-wrap-distance-bottom:0pt;margin-top:-54.3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KUI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9355</wp:posOffset>
                </wp:positionH>
                <wp:positionV relativeFrom="paragraph">
                  <wp:posOffset>-690245</wp:posOffset>
                </wp:positionV>
                <wp:extent cx="1951355" cy="425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KUISI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3.5pt;mso-wrap-distance-left:9.05pt;mso-wrap-distance-right:9.05pt;mso-wrap-distance-top:0pt;mso-wrap-distance-bottom:0pt;margin-top:-54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KUI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orient="landscape" w:w="15840" w:h="12240"/>
      <w:pgMar w:left="360" w:right="1979" w:gutter="0" w:header="720" w:top="1618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0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1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2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3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4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bCs/>
      <w:i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28:00Z</dcterms:created>
  <dc:creator>compaq</dc:creator>
  <dc:description/>
  <cp:keywords/>
  <dc:language>en-US</dc:language>
  <cp:lastModifiedBy>HaeNix</cp:lastModifiedBy>
  <dcterms:modified xsi:type="dcterms:W3CDTF">2007-08-08T04:43:00Z</dcterms:modified>
  <cp:revision>9</cp:revision>
  <dc:subject/>
  <dc:title/>
</cp:coreProperties>
</file>