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26289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UNIVERSITAS HASANUDDIN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ROGRAM PASCA SARJ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OGRAM STUDI TEKNIK ELEKT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9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>UNIVERSITAS HASANUDDIN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PROGRAM PASCA SARJAN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PROGRAM STUDI TEKNIK ELEKT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drawing>
          <wp:inline distT="0" distB="0" distL="0" distR="0">
            <wp:extent cx="462915" cy="504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6" r="-7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sz w:val="22"/>
          <w:lang w:val="en-US" w:eastAsia="en-US"/>
        </w:rPr>
      </w:pPr>
      <w:r>
        <w:rPr>
          <w:rFonts w:cs="Tahoma" w:ascii="Tahoma" w:hAnsi="Tahoma"/>
          <w:b/>
          <w:bCs/>
          <w:sz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98pt;margin-top:8.75pt;width:61.1pt;height:37.1pt;mso-wrap-style:none;v-text-anchor:middle" type="_x0000_t172">
            <v:path textpathok="t"/>
            <v:textpath on="t" fitshape="t" string="NEW !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KONSENTRASI: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1905</wp:posOffset>
                </wp:positionV>
                <wp:extent cx="3209290" cy="580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</w:rPr>
                              <w:t>TEKNIK KOMPUTER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</w:rPr>
                              <w:t>KENDALI dan ELEKTRONI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5.7pt;mso-wrap-distance-left:9.05pt;mso-wrap-distance-right:9.05pt;mso-wrap-distance-top:0pt;mso-wrap-distance-bottom:0pt;margin-top:-0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</w:rPr>
                        <w:t>TEKNIK KOMPUTER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</w:rPr>
                        <w:t>KENDALI dan ELEKTRONI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360"/>
        <w:rPr/>
      </w:pPr>
      <w:r>
        <w:rPr/>
        <w:t xml:space="preserve">Program Studi Teknik Elektro Fakultas Teknik UNIVERSITAS HASANUDDIN Makassar sejak tahun </w:t>
      </w:r>
      <w:r>
        <w:rPr>
          <w:b/>
          <w:bCs/>
        </w:rPr>
        <w:t>1995</w:t>
      </w:r>
      <w:r>
        <w:rPr/>
        <w:t xml:space="preserve"> telah menyelenggarakan 3 (tiga) Sub-Program Studi (Konsentrasi) pada jenjang </w:t>
      </w:r>
      <w:r>
        <w:rPr>
          <w:b/>
          <w:bCs/>
        </w:rPr>
        <w:t>S1</w:t>
      </w:r>
      <w:r>
        <w:rPr/>
        <w:t xml:space="preserve"> yaitu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eknik Energi Listrik (</w:t>
      </w:r>
      <w:r>
        <w:rPr>
          <w:b/>
          <w:bCs/>
        </w:rPr>
        <w:t>TE</w:t>
      </w:r>
      <w:r>
        <w:rPr/>
        <w:t>)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eknik Telekomunikasi (</w:t>
      </w:r>
      <w:r>
        <w:rPr>
          <w:b/>
          <w:bCs/>
        </w:rPr>
        <w:t>TT</w:t>
      </w:r>
      <w:r>
        <w:rPr/>
        <w:t>)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eknik Komputer, Kendali dan Elektronika (</w:t>
      </w:r>
      <w:r>
        <w:rPr>
          <w:b/>
          <w:bCs/>
        </w:rPr>
        <w:t>TK</w:t>
      </w:r>
      <w:r>
        <w:rPr/>
        <w:t>)</w:t>
      </w:r>
    </w:p>
    <w:p>
      <w:pPr>
        <w:pStyle w:val="TextBody"/>
        <w:ind w:firstLine="360"/>
        <w:rPr/>
      </w:pPr>
      <w:r>
        <w:rPr/>
        <w:t xml:space="preserve">Pada jenjang </w:t>
      </w:r>
      <w:r>
        <w:rPr>
          <w:b/>
          <w:bCs/>
        </w:rPr>
        <w:t>S2</w:t>
      </w:r>
      <w:r>
        <w:rPr/>
        <w:t xml:space="preserve"> yang dimulai sejak tahun </w:t>
      </w:r>
      <w:r>
        <w:rPr>
          <w:b/>
          <w:bCs/>
        </w:rPr>
        <w:t>1997</w:t>
      </w:r>
      <w:r>
        <w:rPr/>
        <w:t>, saat ini telah terselenggara 3 (tiga) konsentrasi, yaitu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eknik Energi Listrik (</w:t>
      </w:r>
      <w:r>
        <w:rPr>
          <w:b/>
          <w:bCs/>
        </w:rPr>
        <w:t>TE</w:t>
      </w:r>
      <w:r>
        <w:rPr/>
        <w:t xml:space="preserve">), sejak </w:t>
      </w:r>
      <w:r>
        <w:rPr>
          <w:b/>
          <w:bCs/>
        </w:rPr>
        <w:t>1997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eknik Telekomunikasi (</w:t>
      </w:r>
      <w:r>
        <w:rPr>
          <w:b/>
          <w:bCs/>
        </w:rPr>
        <w:t>TT</w:t>
      </w:r>
      <w:r>
        <w:rPr/>
        <w:t xml:space="preserve">), sejak </w:t>
      </w:r>
      <w:r>
        <w:rPr>
          <w:b/>
          <w:bCs/>
        </w:rPr>
        <w:t>2004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eknik Informatika (</w:t>
      </w:r>
      <w:r>
        <w:rPr>
          <w:b/>
          <w:bCs/>
        </w:rPr>
        <w:t>TF</w:t>
      </w:r>
      <w:r>
        <w:rPr/>
        <w:t xml:space="preserve">), sejak </w:t>
      </w:r>
      <w:r>
        <w:rPr>
          <w:b/>
          <w:bCs/>
        </w:rPr>
        <w:t>2004</w:t>
      </w:r>
    </w:p>
    <w:p>
      <w:pPr>
        <w:pStyle w:val="TextBody"/>
        <w:ind w:firstLine="360"/>
        <w:rPr/>
      </w:pPr>
      <w:r>
        <w:rPr/>
        <w:t xml:space="preserve">Pada tahun akademik </w:t>
      </w:r>
      <w:r>
        <w:rPr>
          <w:b/>
          <w:bCs/>
        </w:rPr>
        <w:t>2006-2007</w:t>
      </w:r>
      <w:r>
        <w:rPr/>
        <w:t xml:space="preserve"> yang akan datang, direncanakan akan dibuka Konsentrasi </w:t>
      </w:r>
      <w:r>
        <w:rPr>
          <w:b/>
          <w:bCs/>
        </w:rPr>
        <w:t xml:space="preserve">Teknik Komputer, Kendali dan Elektronika (TK) </w:t>
      </w:r>
      <w:r>
        <w:rPr/>
        <w:t xml:space="preserve">pada jenjang </w:t>
      </w:r>
      <w:r>
        <w:rPr>
          <w:b/>
          <w:bCs/>
        </w:rPr>
        <w:t>S2</w:t>
      </w:r>
      <w:r>
        <w:rPr/>
        <w:t xml:space="preserve"> sebagai kelanjutan dari konsentrasi yang telah terselenggara selama </w:t>
      </w:r>
      <w:r>
        <w:rPr>
          <w:b/>
          <w:bCs/>
        </w:rPr>
        <w:t>10 (sepuluh) tahun</w:t>
      </w:r>
      <w:r>
        <w:rPr/>
        <w:t xml:space="preserve"> pada pada jenjang </w:t>
      </w:r>
      <w:r>
        <w:rPr>
          <w:b/>
          <w:bCs/>
        </w:rPr>
        <w:t>S1</w:t>
      </w:r>
      <w:r>
        <w:rPr/>
        <w:t>.</w:t>
      </w:r>
    </w:p>
    <w:p>
      <w:pPr>
        <w:pStyle w:val="TextBody"/>
        <w:ind w:firstLine="360"/>
        <w:rPr/>
      </w:pPr>
      <w:r>
        <w:rPr/>
        <w:t xml:space="preserve">Konsentrasi ini mem-fokus-kan kajiannya pada </w:t>
      </w:r>
      <w:r>
        <w:rPr>
          <w:b/>
          <w:bCs/>
        </w:rPr>
        <w:t>KOMPUTER</w:t>
      </w:r>
      <w:r>
        <w:rPr/>
        <w:t xml:space="preserve"> sebagai sistem atau sub-sistem enjiniring, yang meliputi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u w:val="single"/>
        </w:rPr>
        <w:t>kajian eksternal</w:t>
      </w:r>
      <w:r>
        <w:rPr/>
        <w:t>: KOMPUTER dikaji sebagai bagian dari sistem yang lebih besar dalam sistem KENDALI, khususnya Sistem Kendali Proses (</w:t>
      </w:r>
      <w:r>
        <w:rPr>
          <w:i/>
          <w:iCs/>
        </w:rPr>
        <w:t>Process Control Systems</w:t>
      </w:r>
      <w:r>
        <w:rPr/>
        <w:t>), dan sekaligus juga sebagai alat bantu dalam pemodelan dan simulasi sistem-sistem enjiniring lainnya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u w:val="single"/>
        </w:rPr>
        <w:t>kajian internal</w:t>
      </w:r>
      <w:r>
        <w:rPr/>
        <w:t xml:space="preserve">: KOMPUTER dikaji sebagai suatu sistem yang memiliki arsitektur tersendiri terbangun dari piranti keras berupa perangkat ELEKTRONIKA dan piranti lunak berupa sistem operasi dan program-program aplikasi. 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 xml:space="preserve">Latar Belakang, Tujuan Pendidikan, Persyaratan Umum dan Khusus, Staf Pengajar, Biaya Pendidikan, Tempat Pendidikan dan Fasilitas sama dengan konsentrasi Program Studi Teknik Elektro lainnya. </w:t>
      </w:r>
      <w:r>
        <w:rPr>
          <w:b/>
          <w:bCs/>
        </w:rPr>
        <w:t>Informasi lebih lanjut</w:t>
      </w:r>
      <w:r>
        <w:rPr/>
        <w:t xml:space="preserve"> dapat diperoleh di:</w:t>
      </w:r>
    </w:p>
    <w:p>
      <w:pPr>
        <w:pStyle w:val="TextBody"/>
        <w:ind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2545</wp:posOffset>
                </wp:positionH>
                <wp:positionV relativeFrom="paragraph">
                  <wp:posOffset>62230</wp:posOffset>
                </wp:positionV>
                <wp:extent cx="3094990" cy="923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Kantor Bagian Tata Usah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rogram PASCA SARJANA Universitas Hasanudd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Kampus UNHAS Tamalanre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Jalan Perintis Kemerdekaan MAKASSAR 9024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Telp. (0411)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585-034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,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585-036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, Fax: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585-86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72.7pt;mso-wrap-distance-left:9.05pt;mso-wrap-distance-right:9.05pt;mso-wrap-distance-top:0pt;mso-wrap-distance-bottom:0pt;margin-top:4.9pt;mso-position-vertical-relative:text;margin-left:-3.3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Kantor Bagian Tata Usaha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Program PASCA SARJANA Universitas Hasanuddin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Kampus UNHAS Tamalanre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Jalan Perintis Kemerdekaan MAKASSAR 9024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 xml:space="preserve">Telp. (0411)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585-034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,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585-036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>, Fax: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585-8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KURIKULUM dan SATUAN KREDIT SEMESTER</w:t>
      </w:r>
    </w:p>
    <w:p>
      <w:pPr>
        <w:pStyle w:val="Heading2"/>
        <w:ind w:firstLine="360"/>
        <w:jc w:val="both"/>
        <w:rPr/>
      </w:pPr>
      <w:r>
        <w:rPr>
          <w:b w:val="false"/>
          <w:bCs w:val="false"/>
          <w:sz w:val="24"/>
        </w:rPr>
        <w:t xml:space="preserve">Untuk mencapai gelar Magister Teknik, mahasiswa harus lulus minimal </w:t>
      </w:r>
      <w:r>
        <w:rPr>
          <w:sz w:val="24"/>
        </w:rPr>
        <w:t>44 SKS</w:t>
      </w:r>
      <w:r>
        <w:rPr>
          <w:b w:val="false"/>
          <w:bCs w:val="false"/>
          <w:sz w:val="24"/>
        </w:rPr>
        <w:t xml:space="preserve"> yang terdiri atas </w:t>
      </w:r>
      <w:r>
        <w:rPr>
          <w:sz w:val="24"/>
        </w:rPr>
        <w:t>12 SKS</w:t>
      </w:r>
      <w:r>
        <w:rPr>
          <w:b w:val="false"/>
          <w:bCs w:val="false"/>
          <w:sz w:val="24"/>
        </w:rPr>
        <w:t xml:space="preserve"> MK Dasar Kemagisteran, </w:t>
      </w:r>
      <w:r>
        <w:rPr>
          <w:sz w:val="24"/>
        </w:rPr>
        <w:t>12 SKS</w:t>
      </w:r>
      <w:r>
        <w:rPr>
          <w:b w:val="false"/>
          <w:bCs w:val="false"/>
          <w:sz w:val="24"/>
        </w:rPr>
        <w:t xml:space="preserve"> MK Kemagisteran, minimal </w:t>
      </w:r>
      <w:r>
        <w:rPr>
          <w:sz w:val="24"/>
        </w:rPr>
        <w:t>12 SKS</w:t>
      </w:r>
      <w:r>
        <w:rPr>
          <w:b w:val="false"/>
          <w:bCs w:val="false"/>
          <w:sz w:val="24"/>
        </w:rPr>
        <w:t xml:space="preserve"> MK Pilihan serta </w:t>
      </w:r>
      <w:r>
        <w:rPr>
          <w:sz w:val="24"/>
        </w:rPr>
        <w:t>8 SKS</w:t>
      </w:r>
      <w:r>
        <w:rPr>
          <w:b w:val="false"/>
          <w:bCs w:val="false"/>
          <w:sz w:val="24"/>
        </w:rPr>
        <w:t xml:space="preserve"> Praktikum, Seminar dan Thesi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4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ta Kulia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K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MK Dasar Kemagisteran Teknik Elektro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1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nalisis Matematika Teknik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emodelan dan Metode Numerik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tatistik Teknik dan Proses Stokhastik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nalisis Material Elektroteknik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Kebijakan dan Manajemen Teknik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nalisis Isyarat dan Siste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MK Kemagisteran Teknik Komputer, Kendali dan Elektronika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1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erancangan Sistem Berbasis Mikroprosesso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Tahoma" w:hAnsi="Tahoma" w:cs="Tahoma"/>
                <w:i/>
                <w:i/>
                <w:iCs/>
                <w:sz w:val="18"/>
              </w:rPr>
            </w:pPr>
            <w:r>
              <w:rPr>
                <w:rFonts w:cs="Tahoma" w:ascii="Tahoma" w:hAnsi="Tahoma"/>
                <w:i/>
                <w:iCs/>
                <w:sz w:val="18"/>
              </w:rPr>
              <w:t>Arsitektur Sistem Komputer dan Jaringa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Kecerdasan Buatan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Tahoma" w:hAnsi="Tahoma" w:cs="Tahoma"/>
                <w:i/>
                <w:i/>
                <w:iCs/>
                <w:sz w:val="18"/>
              </w:rPr>
            </w:pPr>
            <w:r>
              <w:rPr>
                <w:rFonts w:cs="Tahoma" w:ascii="Tahoma" w:hAnsi="Tahoma"/>
                <w:i/>
                <w:iCs/>
                <w:sz w:val="18"/>
              </w:rPr>
              <w:t xml:space="preserve">Teknologi Kendali Proses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Tahoma" w:hAnsi="Tahoma" w:cs="Tahoma"/>
                <w:i/>
                <w:i/>
                <w:iCs/>
                <w:sz w:val="18"/>
              </w:rPr>
            </w:pPr>
            <w:r>
              <w:rPr>
                <w:rFonts w:cs="Tahoma" w:ascii="Tahoma" w:hAnsi="Tahoma"/>
                <w:i/>
                <w:iCs/>
                <w:sz w:val="18"/>
              </w:rPr>
              <w:t xml:space="preserve">Sistem Kendali Digital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Tahoma" w:hAnsi="Tahoma" w:cs="Tahoma"/>
                <w:i/>
                <w:i/>
                <w:iCs/>
                <w:sz w:val="18"/>
              </w:rPr>
            </w:pPr>
            <w:r>
              <w:rPr>
                <w:rFonts w:cs="Tahoma" w:ascii="Tahoma" w:hAnsi="Tahoma"/>
                <w:i/>
                <w:iCs/>
                <w:sz w:val="18"/>
              </w:rPr>
              <w:t>Perancangan VLSI dan Sistem Berbasis FPG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et.: Yang dicetak miring adalah matakuliah baru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4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614"/>
      </w:tblGrid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MK Pilihan: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min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12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Komunikasi Interne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ekayasa Web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emrograman Berbagis Jaringa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emodelan Sistem Kendali Motor Listrik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erancangan Logika Terprogram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etode Optimisasi Sistem Tenaga Listrik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ekayasa Perangkat Lunak 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ekayasa Perangkat Lunak 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Keamanan Komputer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Teknologi Komputer Terdistribusi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istem Komputer Parale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rsitektur dan Protokol Interne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Teknologi Komunikasi Digi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Tahoma" w:hAnsi="Tahoma" w:cs="Tahoma"/>
                <w:i/>
                <w:i/>
                <w:iCs/>
                <w:sz w:val="18"/>
              </w:rPr>
            </w:pPr>
            <w:r>
              <w:rPr>
                <w:rFonts w:cs="Tahoma" w:ascii="Tahoma" w:hAnsi="Tahoma"/>
                <w:i/>
                <w:iCs/>
                <w:sz w:val="18"/>
              </w:rPr>
              <w:t>Sistem Instrumentasi dan Akuisisi Data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et.: Yang dicetak miring adalah matakuliah baru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4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614"/>
      </w:tblGrid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Praktikum, Seminar dan Thesis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8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Tahoma" w:hAnsi="Tahoma" w:cs="Tahoma"/>
                <w:i/>
                <w:i/>
                <w:iCs/>
                <w:sz w:val="18"/>
              </w:rPr>
            </w:pPr>
            <w:r>
              <w:rPr>
                <w:rFonts w:cs="Tahoma" w:ascii="Tahoma" w:hAnsi="Tahoma"/>
                <w:sz w:val="18"/>
              </w:rPr>
              <w:t>Praktikum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eminar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Thesis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2628900" cy="8001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UNIVERSITAS HASANUDD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FAKULTAS TEKNIK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ROGRAM NON-REGU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(d/h Program Ekstens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3pt;mso-wrap-distance-left:9.05pt;mso-wrap-distance-right:9.05pt;mso-wrap-distance-top:0pt;mso-wrap-distance-bottom:0pt;margin-top:9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>UNIVERSITAS HASANUDDIN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FAKULTAS TEKNIK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PROGRAM NON-REGULER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(d/h Program Ekstensi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drawing>
          <wp:inline distT="0" distB="0" distL="0" distR="0">
            <wp:extent cx="681990" cy="7334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66" r="-7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sz w:val="22"/>
        </w:rPr>
        <w:t>PROGRAM STUDI TEKNIK ELEKTRO</w:t>
      </w:r>
      <w:r>
        <w:rPr>
          <w:rFonts w:cs="Tahoma" w:ascii="Tahoma" w:hAnsi="Tahoma"/>
          <w:b/>
          <w:bCs/>
          <w:sz w:val="22"/>
          <w:lang w:val="en-US" w:eastAsia="en-US"/>
        </w:rPr>
        <w:pict>
          <v:shape id="shape_0" fillcolor="black" stroked="t" o:allowincell="f" style="position:absolute;margin-left:198pt;margin-top:8.75pt;width:61.1pt;height:37.1pt;mso-wrap-style:none;v-text-anchor:middle" type="_x0000_t172">
            <v:path textpathok="t"/>
            <v:textpath on="t" fitshape="t" string="NEW !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Tahoma" w:ascii="Tahoma" w:hAnsi="Tahoma"/>
          <w:b/>
          <w:bCs/>
          <w:sz w:val="22"/>
          <w:lang w:val="en-US" w:eastAsia="en-US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KONSENTRASI: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1905</wp:posOffset>
                </wp:positionV>
                <wp:extent cx="3209290" cy="5803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</w:rPr>
                              <w:t>TEKNIK KOMPUTER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</w:rPr>
                              <w:t>KENDALI dan ELEKTRONI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5.7pt;mso-wrap-distance-left:9.05pt;mso-wrap-distance-right:9.05pt;mso-wrap-distance-top:0pt;mso-wrap-distance-bottom:0pt;margin-top:-0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</w:rPr>
                        <w:t>TEKNIK KOMPUTER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</w:rPr>
                        <w:t>KENDALI dan ELEKTRONI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360"/>
        <w:rPr/>
      </w:pPr>
      <w:r>
        <w:rPr/>
        <w:t xml:space="preserve">Program Studi Teknik Elektro Fakultas Teknik UNIVERSITAS HASANUDDIN Makassar sejak tahun </w:t>
      </w:r>
      <w:r>
        <w:rPr>
          <w:b/>
          <w:bCs/>
        </w:rPr>
        <w:t>1995</w:t>
      </w:r>
      <w:r>
        <w:rPr/>
        <w:t xml:space="preserve"> telah menyelenggarakan 3 (tiga) Sub-Program Studi (Konsentrasi) pada jenjang </w:t>
      </w:r>
      <w:r>
        <w:rPr>
          <w:b/>
          <w:bCs/>
        </w:rPr>
        <w:t>S1</w:t>
      </w:r>
      <w:r>
        <w:rPr/>
        <w:t xml:space="preserve"> yaitu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eknik Energi Listrik (</w:t>
      </w:r>
      <w:r>
        <w:rPr>
          <w:b/>
          <w:bCs/>
        </w:rPr>
        <w:t>TE</w:t>
      </w:r>
      <w:r>
        <w:rPr/>
        <w:t xml:space="preserve">), sejak </w:t>
      </w:r>
      <w:r>
        <w:rPr>
          <w:b/>
          <w:bCs/>
        </w:rPr>
        <w:t>1963</w:t>
      </w:r>
      <w:r>
        <w:rPr/>
        <w:t>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eknik Telekomunikasi (</w:t>
      </w:r>
      <w:r>
        <w:rPr>
          <w:b/>
          <w:bCs/>
        </w:rPr>
        <w:t>TT</w:t>
      </w:r>
      <w:r>
        <w:rPr/>
        <w:t xml:space="preserve">), sejak </w:t>
      </w:r>
      <w:r>
        <w:rPr>
          <w:b/>
          <w:bCs/>
        </w:rPr>
        <w:t>1980</w:t>
      </w:r>
      <w:r>
        <w:rPr/>
        <w:t>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eknik Komputer, Kendali dan Elektronika (</w:t>
      </w:r>
      <w:r>
        <w:rPr>
          <w:b/>
          <w:bCs/>
        </w:rPr>
        <w:t>TK</w:t>
      </w:r>
      <w:r>
        <w:rPr/>
        <w:t xml:space="preserve">), sejak </w:t>
      </w:r>
      <w:r>
        <w:rPr>
          <w:b/>
          <w:bCs/>
        </w:rPr>
        <w:t>1995</w:t>
      </w:r>
      <w:r>
        <w:rPr/>
        <w:t>.</w:t>
      </w:r>
    </w:p>
    <w:p>
      <w:pPr>
        <w:pStyle w:val="TextBody"/>
        <w:ind w:firstLine="360"/>
        <w:rPr/>
      </w:pPr>
      <w:r>
        <w:rPr/>
        <w:t xml:space="preserve">Pada </w:t>
      </w:r>
      <w:r>
        <w:rPr>
          <w:b/>
          <w:bCs/>
        </w:rPr>
        <w:t>Program Non-Reguler (d/h Program Ekstensi)</w:t>
      </w:r>
      <w:r>
        <w:rPr/>
        <w:t xml:space="preserve"> yang dimulai sejak tahun </w:t>
      </w:r>
      <w:r>
        <w:rPr>
          <w:b/>
          <w:bCs/>
        </w:rPr>
        <w:t>1996</w:t>
      </w:r>
      <w:r>
        <w:rPr/>
        <w:t>, saat ini telah terselenggara 2 (dua) konsentrasi, yaitu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eknik Telekomunikasi (</w:t>
      </w:r>
      <w:r>
        <w:rPr>
          <w:b/>
          <w:bCs/>
        </w:rPr>
        <w:t>TT</w:t>
      </w:r>
      <w:r>
        <w:rPr/>
        <w:t xml:space="preserve">), sejak </w:t>
      </w:r>
      <w:r>
        <w:rPr>
          <w:b/>
          <w:bCs/>
        </w:rPr>
        <w:t>1996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eknik Energi Listrik (</w:t>
      </w:r>
      <w:r>
        <w:rPr>
          <w:b/>
          <w:bCs/>
        </w:rPr>
        <w:t>TE</w:t>
      </w:r>
      <w:r>
        <w:rPr/>
        <w:t xml:space="preserve">), sejak </w:t>
      </w:r>
      <w:r>
        <w:rPr>
          <w:b/>
          <w:bCs/>
        </w:rPr>
        <w:t>1998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 xml:space="preserve">Pada tahun akademik </w:t>
      </w:r>
      <w:r>
        <w:rPr>
          <w:b/>
          <w:bCs/>
        </w:rPr>
        <w:t>2006-2007</w:t>
      </w:r>
      <w:r>
        <w:rPr/>
        <w:t xml:space="preserve"> yang akan datang, direncanakan akan dibuka Konsentrasi </w:t>
      </w:r>
      <w:r>
        <w:rPr>
          <w:b/>
          <w:bCs/>
        </w:rPr>
        <w:t xml:space="preserve">Teknik KOMPUTER, Kendali dan Elektronika (TK) </w:t>
      </w:r>
      <w:r>
        <w:rPr/>
        <w:t xml:space="preserve">sebagaimana konsentrasi yang telah terselenggara selama </w:t>
      </w:r>
      <w:r>
        <w:rPr>
          <w:b/>
          <w:bCs/>
        </w:rPr>
        <w:t>10 (sepuluh) tahun</w:t>
      </w:r>
      <w:r>
        <w:rPr/>
        <w:t xml:space="preserve"> pada pada program reguler.</w:t>
      </w:r>
    </w:p>
    <w:p>
      <w:pPr>
        <w:pStyle w:val="TextBody"/>
        <w:ind w:firstLine="360"/>
        <w:rPr/>
      </w:pPr>
      <w:r>
        <w:rPr/>
        <w:t xml:space="preserve">Konsentrasi ini mem-fokus-kan kajiannya pada </w:t>
      </w:r>
      <w:r>
        <w:rPr>
          <w:b/>
          <w:bCs/>
        </w:rPr>
        <w:t>KOMPUTER</w:t>
      </w:r>
      <w:r>
        <w:rPr/>
        <w:t xml:space="preserve"> sebagai sistem atau sub-sistem enjiniring, yang meliputi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u w:val="single"/>
        </w:rPr>
        <w:t>kajian eksternal</w:t>
      </w:r>
      <w:r>
        <w:rPr/>
        <w:t>: KOMPUTER dikaji sebagai bagian dari sistem yang lebih besar dalam sistem KENDALI, khususnya Sistem Kendali Proses (</w:t>
      </w:r>
      <w:r>
        <w:rPr>
          <w:i/>
          <w:iCs/>
        </w:rPr>
        <w:t>Process Control Systems</w:t>
      </w:r>
      <w:r>
        <w:rPr/>
        <w:t>), dan sekaligus juga sebagai alat bantu dalam pemodelan dan simulasi sistem-sistem enjiniring lainnya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u w:val="single"/>
        </w:rPr>
        <w:t>kajian internal</w:t>
      </w:r>
      <w:r>
        <w:rPr/>
        <w:t xml:space="preserve">: KOMPUTER dikaji sebagai suatu sistem yang memiliki arsitektur tersendiri terbangun dari piranti keras berupa perangkat ELEKTRONIKA dan piranti lunak berupa sistem operasi dan program-program aplikasi.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ind w:firstLine="360"/>
        <w:rPr/>
      </w:pPr>
      <w:r>
        <w:rPr/>
        <w:t xml:space="preserve">Karena pada </w:t>
      </w:r>
      <w:r>
        <w:rPr>
          <w:b/>
          <w:bCs/>
        </w:rPr>
        <w:t>Program Non-Reguler (d/h Program Ekstensi)</w:t>
      </w:r>
      <w:r>
        <w:rPr/>
        <w:t xml:space="preserve"> rencananya akan diterapkan kurikulum baru 2005, maka untuk pertama kalinya </w:t>
      </w:r>
      <w:r>
        <w:rPr>
          <w:b/>
          <w:bCs/>
        </w:rPr>
        <w:t>hanya akan diterima</w:t>
      </w:r>
      <w:r>
        <w:rPr/>
        <w:t xml:space="preserve"> </w:t>
      </w:r>
      <w:r>
        <w:rPr>
          <w:b/>
          <w:bCs/>
        </w:rPr>
        <w:t>mahasiswa baru:</w:t>
      </w:r>
    </w:p>
    <w:p>
      <w:pPr>
        <w:pStyle w:val="TextBody"/>
        <w:ind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2545</wp:posOffset>
                </wp:positionH>
                <wp:positionV relativeFrom="paragraph">
                  <wp:posOffset>42545</wp:posOffset>
                </wp:positionV>
                <wp:extent cx="3094990" cy="8089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ulusan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 xml:space="preserve"> SMU IP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Lulusan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 xml:space="preserve"> SMK Teknik Elektronika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atau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 xml:space="preserve"> Teknik Informatika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(belum menerima mahasiswa pindahan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63.7pt;mso-wrap-distance-left:9.05pt;mso-wrap-distance-right:9.05pt;mso-wrap-distance-top:0pt;mso-wrap-distance-bottom:0pt;margin-top:3.3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ulusan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 xml:space="preserve"> SMU IP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Tahoma" w:ascii="Tahoma" w:hAnsi="Tahoma"/>
                        </w:rPr>
                        <w:t>Lulusan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 xml:space="preserve"> SMK Teknik Elektronika </w:t>
                      </w:r>
                      <w:r>
                        <w:rPr>
                          <w:rFonts w:cs="Tahoma" w:ascii="Tahoma" w:hAnsi="Tahoma"/>
                        </w:rPr>
                        <w:t>atau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 xml:space="preserve"> Teknik Informatika</w:t>
                      </w:r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(belum menerima mahasiswa pindahan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>
          <w:b/>
          <w:bCs/>
        </w:rPr>
        <w:t>Informasi lebih lanjut</w:t>
      </w:r>
      <w:r>
        <w:rPr/>
        <w:t xml:space="preserve"> dapat diperoleh di:</w:t>
      </w:r>
    </w:p>
    <w:p>
      <w:pPr>
        <w:pStyle w:val="TextBody"/>
        <w:ind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545</wp:posOffset>
                </wp:positionH>
                <wp:positionV relativeFrom="paragraph">
                  <wp:posOffset>31750</wp:posOffset>
                </wp:positionV>
                <wp:extent cx="3094990" cy="9232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Kantor Bagian Tata Usah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rogram Non-Reguler Fakultas Teknik UNH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Kampus UNHAS Baraya Jalan SUN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(belakang Masjid Al-Markaz Al-Islami  “M. Jusuf”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MAKASSAR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Telp. (0411)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457-3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72.7pt;mso-wrap-distance-left:9.05pt;mso-wrap-distance-right:9.05pt;mso-wrap-distance-top:0pt;mso-wrap-distance-bottom:0pt;margin-top:2.5pt;mso-position-vertical-relative:text;margin-left:-3.3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Kantor Bagian Tata Usaha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Program Non-Reguler Fakultas Teknik UNHA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Kampus UNHAS Baraya Jalan SUNU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 xml:space="preserve">(belakang Masjid Al-Markaz Al-Islami  “M. Jusuf”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MAKASSAR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Telp. (0411)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457-3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ASARAN PERILAKU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rPr/>
      </w:pPr>
      <w:r>
        <w:rPr/>
        <w:t xml:space="preserve">Program ini bertujuan menghasilkan </w:t>
      </w:r>
      <w:r>
        <w:rPr>
          <w:b/>
          <w:bCs/>
        </w:rPr>
        <w:t>Sarjana Teknik</w:t>
      </w:r>
      <w:r>
        <w:rPr/>
        <w:t xml:space="preserve"> (</w:t>
      </w:r>
      <w:r>
        <w:rPr>
          <w:b/>
          <w:bCs/>
        </w:rPr>
        <w:t>ST</w:t>
      </w:r>
      <w:r>
        <w:rPr/>
        <w:t xml:space="preserve">) dalam bidang </w:t>
      </w:r>
      <w:r>
        <w:rPr>
          <w:b/>
          <w:bCs/>
        </w:rPr>
        <w:t>Teknik Elektro</w:t>
      </w:r>
      <w:r>
        <w:rPr/>
        <w:t>, yang berkompetensi sebagai berikut:</w:t>
      </w:r>
    </w:p>
    <w:p>
      <w:pPr>
        <w:pStyle w:val="TextBody"/>
        <w:ind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655</wp:posOffset>
                </wp:positionH>
                <wp:positionV relativeFrom="paragraph">
                  <wp:posOffset>34925</wp:posOffset>
                </wp:positionV>
                <wp:extent cx="2980690" cy="56095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60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jc w:val="both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</w:rPr>
                              <w:t xml:space="preserve">Menguasai pemakaian paket-paket perangkat-lunak komputer (misalnya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MATLAB/Simulink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PROTEL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ORCAD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Electronic Workbench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[EWB],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SPICE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</w:rPr>
                              <w:t xml:space="preserve"> dan lain-lain) untuk pemodelan dan simulasi masalah-masalah Teknik Elektro khususnya dan masalah rekayasa pada umumny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jc w:val="both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</w:rPr>
                              <w:t xml:space="preserve">Menguasai pemakaian bahasa-bahasa pemrograman yang umumnya digunakan dalam dunia rekayasa, seperti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FORTRAN, C++, Visual Basic, Turbo-Pascal,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</w:rPr>
                              <w:t xml:space="preserve"> dan lain-l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jc w:val="both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</w:rPr>
                              <w:t xml:space="preserve">Menguasai konsep, rancangan dan aplikasi perangkat-keras komputer digital, dari sistem bilangan, aljabar Boolean, gerbang-gerbang logika, mesin sekuensial sampai sistem digital yang lebih besar dan rumit seperti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Microprocesso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</w:rPr>
                              <w:t>(yang akan dikembangkan adalah sistem 8085) serta komputer digital lainny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jc w:val="both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</w:rPr>
                              <w:t>Menguasai perencanaan dan perancangan arsitektur jaringan komputer serta pengetahuan dasar (perangkat lunak dan perangkat keras) untuk meng-administrasi-kan suatu jaringan komputer terpad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jc w:val="both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</w:rPr>
                              <w:t xml:space="preserve">Menguasai dasar-dasar Teori Kendali, baik yang “klasik” maupun “modern” serta aplikasinya dalam analisis dan perancangan sistem kendali. Dikembangkan juga penguasaan skala laboratorium dari sistem-sistem kendali besar yang umumnya digunakan di dunia industri seperti piranti-piranti antar-muka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(interfaces)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</w:rPr>
                              <w:t xml:space="preserve"> dan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Microcontroller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</w:rPr>
                              <w:t xml:space="preserve"> (yang akan dikembangkan adalah sistem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Microcontroller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</w:rPr>
                              <w:t xml:space="preserve"> berbasis 8031/8051),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SCADA, PLC, DCS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</w:rPr>
                              <w:t xml:space="preserve"> dan sebagainya dalam aplikasi sistem-sistem kendali digital, instrumentasi elektronika, teknologi kendali proses dan pengolahan isyarat digit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</w:rPr>
                              <w:t xml:space="preserve">Menguasai pengetahuan tentang perancangan, fabrikasi dan aplikasi berbagai piranti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(devices)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</w:rPr>
                              <w:t xml:space="preserve">, rangkaian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(circuits)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</w:rPr>
                              <w:t xml:space="preserve">, dan sistem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(system)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</w:rPr>
                              <w:t xml:space="preserve"> elektronika dan mikroelektronika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</w:rPr>
                              <w:t xml:space="preserve">termasuk penggunaan paket-paket perangkat lunak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VHDL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dan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Verilog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</w:rPr>
                              <w:t xml:space="preserve"> dan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“design tools”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</w:rPr>
                              <w:t xml:space="preserve">lainnya untuk merancang tata-letak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(lay-out)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</w:rPr>
                              <w:t xml:space="preserve"> rangkaian terintegras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441.7pt;mso-wrap-distance-left:9.05pt;mso-wrap-distance-right:9.05pt;mso-wrap-distance-top:0pt;mso-wrap-distance-bottom:0pt;margin-top:2.7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jc w:val="both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</w:rPr>
                        <w:t xml:space="preserve">Menguasai pemakaian paket-paket perangkat-lunak komputer (misalnya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MATLAB/Simulink</w:t>
                      </w: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</w:rPr>
                        <w:t xml:space="preserve">,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PROTEL</w:t>
                      </w: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</w:rPr>
                        <w:t xml:space="preserve">,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ORCAD</w:t>
                      </w: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</w:rPr>
                        <w:t xml:space="preserve">,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Electronic Workbench</w:t>
                      </w: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[EWB],</w:t>
                      </w: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SPICE</w:t>
                      </w: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</w:rPr>
                        <w:t xml:space="preserve"> dan lain-lain) untuk pemodelan dan simulasi masalah-masalah Teknik Elektro khususnya dan masalah rekayasa pada umumny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jc w:val="both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</w:rPr>
                        <w:t xml:space="preserve">Menguasai pemakaian bahasa-bahasa pemrograman yang umumnya digunakan dalam dunia rekayasa, seperti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FORTRAN, C++, Visual Basic, Turbo-Pascal,</w:t>
                      </w: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</w:rPr>
                        <w:t xml:space="preserve"> dan lain-l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jc w:val="both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</w:rPr>
                        <w:t xml:space="preserve">Menguasai konsep, rancangan dan aplikasi perangkat-keras komputer digital, dari sistem bilangan, aljabar Boolean, gerbang-gerbang logika, mesin sekuensial sampai sistem digital yang lebih besar dan rumit seperti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Microprocessor </w:t>
                      </w: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</w:rPr>
                        <w:t>(yang akan dikembangkan adalah sistem 8085) serta komputer digital lainny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jc w:val="both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</w:rPr>
                        <w:t>Menguasai perencanaan dan perancangan arsitektur jaringan komputer serta pengetahuan dasar (perangkat lunak dan perangkat keras) untuk meng-administrasi-kan suatu jaringan komputer terpadu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jc w:val="both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</w:rPr>
                        <w:t xml:space="preserve">Menguasai dasar-dasar Teori Kendali, baik yang “klasik” maupun “modern” serta aplikasinya dalam analisis dan perancangan sistem kendali. Dikembangkan juga penguasaan skala laboratorium dari sistem-sistem kendali besar yang umumnya digunakan di dunia industri seperti piranti-piranti antar-muka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(interfaces)</w:t>
                      </w: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</w:rPr>
                        <w:t xml:space="preserve"> dan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Microcontroller</w:t>
                      </w: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</w:rPr>
                        <w:t xml:space="preserve"> (yang akan dikembangkan adalah sistem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Microcontroller</w:t>
                      </w: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</w:rPr>
                        <w:t xml:space="preserve"> berbasis 8031/8051),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SCADA, PLC, DCS</w:t>
                      </w: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</w:rPr>
                        <w:t xml:space="preserve"> dan sebagainya dalam aplikasi sistem-sistem kendali digital, instrumentasi elektronika, teknologi kendali proses dan pengolahan isyarat digit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</w:rPr>
                        <w:t xml:space="preserve">Menguasai pengetahuan tentang perancangan, fabrikasi dan aplikasi berbagai piranti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(devices)</w:t>
                      </w: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</w:rPr>
                        <w:t xml:space="preserve">, rangkaian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(circuits)</w:t>
                      </w: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</w:rPr>
                        <w:t xml:space="preserve">, dan sistem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(system)</w:t>
                      </w: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</w:rPr>
                        <w:t xml:space="preserve"> elektronika dan mikroelektronika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</w:rPr>
                        <w:t xml:space="preserve">termasuk penggunaan paket-paket perangkat lunak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VHDL 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dan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Verilog</w:t>
                      </w: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</w:rPr>
                        <w:t xml:space="preserve"> dan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“design tools” </w:t>
                      </w: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</w:rPr>
                        <w:t xml:space="preserve">lainnya untuk merancang tata-letak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(lay-out)</w:t>
                      </w: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</w:rPr>
                        <w:t xml:space="preserve"> rangkaian terintegras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720" w:right="634" w:gutter="0" w:header="0" w:top="720" w:footer="0" w:bottom="720"/>
      <w:pgNumType w:fmt="decimal"/>
      <w:cols w:num="3" w:equalWidth="false" w:sep="false">
        <w:col w:w="5040" w:space="420"/>
        <w:col w:w="4800" w:space="480"/>
        <w:col w:w="47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"/>
      <w:lvlJc w:val="left"/>
      <w:pPr>
        <w:tabs>
          <w:tab w:val="num" w:pos="1080"/>
        </w:tabs>
        <w:ind w:left="720" w:hanging="0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"/>
      <w:lvlJc w:val="left"/>
      <w:pPr>
        <w:tabs>
          <w:tab w:val="num" w:pos="1080"/>
        </w:tabs>
        <w:ind w:left="720" w:hanging="0"/>
      </w:pPr>
      <w:rPr>
        <w:rFonts w:ascii="Wingdings 3" w:hAnsi="Wingdings 3" w:cs="Wingdings 3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18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3" w:hAnsi="Wingdings 3" w:cs="Wingdings 3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23:15:00Z</dcterms:created>
  <dc:creator>Mutiara S. Sadjad</dc:creator>
  <dc:description/>
  <dc:language>en-US</dc:language>
  <cp:lastModifiedBy>Mutiara S. Sadjad</cp:lastModifiedBy>
  <dcterms:modified xsi:type="dcterms:W3CDTF">2006-01-15T00:52:00Z</dcterms:modified>
  <cp:revision>24</cp:revision>
  <dc:subject/>
  <dc:title>PROGRAM STUDI TEKNIK ELEKTRO</dc:title>
</cp:coreProperties>
</file>