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20" w:leader="none"/>
        </w:tabs>
        <w:ind w:right="67" w:hanging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SPESIFIKASI PROGRAM STUDI</w:t>
      </w:r>
    </w:p>
    <w:p>
      <w:pPr>
        <w:pStyle w:val="Normal"/>
        <w:shd w:fill="FFFFFF" w:val="clear"/>
        <w:ind w:right="1627" w:hanging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"/>
        <w:gridCol w:w="2513"/>
        <w:gridCol w:w="264"/>
        <w:gridCol w:w="2796"/>
        <w:gridCol w:w="3960"/>
      </w:tblGrid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Perguruan Tinggi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Universitas Hasanuddin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.</w:t>
            </w:r>
          </w:p>
        </w:tc>
        <w:tc>
          <w:tcPr>
            <w:tcW w:w="10084" w:type="dxa"/>
            <w:gridSpan w:val="5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Pelaksana Proses Pembelajaran 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.1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Unit Kerja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Program Pascasarjana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2.2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Program Studi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2.3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Konsentrasi Studi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10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Program Studi Diakreditasi oleh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BAN                                            Akreditasi :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Gelar Lulus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5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Tanggal Penyusun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6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Tujuan Pendidik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7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Kompotensi Lulus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8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Kurikulum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9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Peta Kurikulum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0.</w:t>
            </w:r>
          </w:p>
        </w:tc>
        <w:tc>
          <w:tcPr>
            <w:tcW w:w="10084" w:type="dxa"/>
            <w:gridSpan w:val="5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Dukungan untuk Mahasiswa dalam Proses Pembelajaran :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11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Kriteria Pendaftar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.</w:t>
            </w:r>
          </w:p>
        </w:tc>
        <w:tc>
          <w:tcPr>
            <w:tcW w:w="10084" w:type="dxa"/>
            <w:gridSpan w:val="5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Metode Evaluasi dan Peningkatan Kualitas dan Standar Proses Pembelajaran</w:t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Kriteria Kelulus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Metode Penilaian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.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Indikator Kualitas dan Standar</w:t>
            </w:r>
          </w:p>
        </w:tc>
        <w:tc>
          <w:tcPr>
            <w:tcW w:w="264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: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60"/>
              <w:ind w:left="-180" w:right="-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3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658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Makassar, </w:t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Ketua Program/Konsentrasi Studi,</w:t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softHyphen/>
              <w:softHyphen/>
              <w:t>______________________________</w:t>
            </w:r>
          </w:p>
          <w:p>
            <w:pPr>
              <w:pStyle w:val="Normal"/>
              <w:spacing w:before="60" w:after="60"/>
              <w:ind w:right="-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NIP. </w:t>
            </w:r>
          </w:p>
        </w:tc>
      </w:tr>
    </w:tbl>
    <w:p>
      <w:pPr>
        <w:pStyle w:val="Normal"/>
        <w:shd w:fill="FFFFFF" w:val="clear"/>
        <w:spacing w:before="240" w:after="0"/>
        <w:ind w:right="16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720" w:gutter="0" w:header="706" w:top="1008" w:footer="706" w:bottom="100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/>
      <w:jc w:val="both"/>
    </w:pPr>
    <w:rPr>
      <w:rFonts w:ascii="Tahoma" w:hAnsi="Tahoma" w:cs="Times New Roman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20:00Z</dcterms:created>
  <dc:creator>User</dc:creator>
  <dc:description/>
  <cp:keywords/>
  <dc:language>en-US</dc:language>
  <cp:lastModifiedBy>USER</cp:lastModifiedBy>
  <cp:lastPrinted>2008-01-08T13:32:00Z</cp:lastPrinted>
  <dcterms:modified xsi:type="dcterms:W3CDTF">2008-03-14T03:22:00Z</dcterms:modified>
  <cp:revision>28</cp:revision>
  <dc:subject/>
  <dc:title>BORANG SPESIFIKASI PROGRAM STUDI</dc:title>
</cp:coreProperties>
</file>