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CANA PEMBELAJAR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AMA MATAKULIAH</w:t>
        <w:tab/>
        <w:t>: ………………………………………………….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E MATAKULIAH</w:t>
        <w:tab/>
        <w:t>:……………………………………………………..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EN</w:t>
        <w:tab/>
        <w:tab/>
        <w:tab/>
        <w:t>: 1.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2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DAFTAR PUSTAKA</w:t>
        <w:tab/>
        <w:t>: ………………………………………………….……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: 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TUJUAN</w:t>
        <w:tab/>
        <w:tab/>
        <w:tab/>
        <w:t>: 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  <w:t>3.SILABUS</w:t>
        <w:tab/>
        <w:tab/>
        <w:tab/>
        <w:t>: 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4.KOMPETENSI UTAMA</w:t>
        <w:tab/>
        <w:t>: 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KOMPETENSI PENDUKUNG :……………………………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LAINNYA</w:t>
        <w:tab/>
        <w:tab/>
        <w:tab/>
        <w:t>: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MINGGU</w:t>
        <w:tab/>
        <w:tab/>
        <w:tab/>
        <w:t>:  I. 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ab/>
        <w:tab/>
        <w:t xml:space="preserve">   2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3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4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5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6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7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8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9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10………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11………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12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13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14…………………………………………………………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15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16…………………………………………………………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7:52:00Z</dcterms:created>
  <dc:creator>FT-UH</dc:creator>
  <dc:description/>
  <cp:keywords/>
  <dc:language>en-US</dc:language>
  <cp:lastModifiedBy>FT-UH</cp:lastModifiedBy>
  <cp:lastPrinted>2008-03-17T13:28:00Z</cp:lastPrinted>
  <dcterms:modified xsi:type="dcterms:W3CDTF">2008-03-17T23:43:00Z</dcterms:modified>
  <cp:revision>2</cp:revision>
  <dc:subject/>
  <dc:title>RENCANA PEMBELAJARAN</dc:title>
</cp:coreProperties>
</file>