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Terangkan dengan jelas perbedaan antara pengertian ROBOT yang dipahami oleh masyarakat awam dan pengertian ROBOT dalam dunia INDUSTRI. (</w:t>
      </w:r>
      <w:r>
        <w:rPr>
          <w:rFonts w:cs="Tahoma" w:ascii="Tahoma" w:hAnsi="Tahoma"/>
          <w:i/>
          <w:iCs/>
        </w:rPr>
        <w:t>10 point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Sebutkan dan terangkan dengan singkat 4 (empat) type kendali robot ! (</w:t>
      </w:r>
      <w:r>
        <w:rPr>
          <w:rFonts w:cs="Tahoma" w:ascii="Tahoma" w:hAnsi="Tahoma"/>
          <w:i/>
          <w:iCs/>
        </w:rPr>
        <w:t>20 point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5185</wp:posOffset>
                </wp:positionH>
                <wp:positionV relativeFrom="paragraph">
                  <wp:posOffset>80010</wp:posOffset>
                </wp:positionV>
                <wp:extent cx="2667000" cy="1676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67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uatu lengan robot dimodelkan dengan dua integrator yang tersusun seri digunakan untuk mengangkat Mass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10 kg. Sensor posisi dan sensor kecepatan digunakan untuk sistem kendali dengan umpan-balik peubah keadaan. Tentuk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d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sehingga sistem kendali lengan robot ini memiliki nisbah redaman </w:t>
                            </w:r>
                            <w:r>
                              <w:rPr>
                                <w:rFonts w:cs="Tahoma" w:ascii="Symbol" w:hAnsi="Symbol"/>
                                <w:b/>
                                <w:bCs/>
                                <w:sz w:val="22"/>
                              </w:rPr>
                              <w:t>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= 1 dan frekuensi alamiah tak teredam </w:t>
                            </w:r>
                            <w:r>
                              <w:rPr>
                                <w:rFonts w:cs="Tahoma" w:ascii="Symbol" w:hAnsi="Symbol"/>
                                <w:b/>
                                <w:bCs/>
                                <w:sz w:val="22"/>
                              </w:rPr>
                              <w:t>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= 0.2 rad/sec 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</w:rPr>
                              <w:t>30 point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32pt;mso-wrap-distance-left:9.05pt;mso-wrap-distance-right:9.05pt;mso-wrap-distance-top:0pt;mso-wrap-distance-bottom:0pt;margin-top:6.3pt;mso-position-vertical-relative:text;margin-left:26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Suatu lengan robot dimodelkan dengan dua integrator yang tersusun seri digunakan untuk mengangkat Massa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M</w:t>
                      </w:r>
                      <w:r>
                        <w:rPr>
                          <w:rFonts w:cs="Tahoma" w:ascii="Tahoma" w:hAnsi="Tahoma"/>
                        </w:rPr>
                        <w:t xml:space="preserve"> 10 kg. Sensor posisi dan sensor kecepatan digunakan untuk sistem kendali dengan umpan-balik peubah keadaan. Tentukan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</w:rPr>
                        <w:t xml:space="preserve"> dan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</w:rPr>
                        <w:t xml:space="preserve"> sehingga sistem kendali lengan robot ini memiliki nisbah redaman </w:t>
                      </w:r>
                      <w:r>
                        <w:rPr>
                          <w:rFonts w:cs="Tahoma" w:ascii="Symbol" w:hAnsi="Symbol"/>
                          <w:b/>
                          <w:bCs/>
                          <w:sz w:val="22"/>
                        </w:rPr>
                        <w:t></w:t>
                      </w:r>
                      <w:r>
                        <w:rPr>
                          <w:rFonts w:cs="Tahoma" w:ascii="Tahoma" w:hAnsi="Tahoma"/>
                        </w:rPr>
                        <w:t xml:space="preserve"> = 1 dan frekuensi alamiah tak teredam </w:t>
                      </w:r>
                      <w:r>
                        <w:rPr>
                          <w:rFonts w:cs="Tahoma" w:ascii="Symbol" w:hAnsi="Symbol"/>
                          <w:b/>
                          <w:bCs/>
                          <w:sz w:val="22"/>
                        </w:rPr>
                        <w:t>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vertAlign w:val="subscript"/>
                        </w:rPr>
                        <w:t>n</w:t>
                      </w:r>
                      <w:r>
                        <w:rPr>
                          <w:rFonts w:cs="Tahoma" w:ascii="Tahoma" w:hAnsi="Tahoma"/>
                        </w:rPr>
                        <w:t xml:space="preserve"> = 0.2 rad/sec (</w:t>
                      </w:r>
                      <w:r>
                        <w:rPr>
                          <w:rFonts w:cs="Tahoma" w:ascii="Tahoma" w:hAnsi="Tahoma"/>
                          <w:i/>
                          <w:iCs/>
                        </w:rPr>
                        <w:t>30 point</w:t>
                      </w:r>
                      <w:r>
                        <w:rPr>
                          <w:rFonts w:cs="Tahoma" w:ascii="Tahoma" w:hAnsi="Tahoma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85</wp:posOffset>
                </wp:positionH>
                <wp:positionV relativeFrom="paragraph">
                  <wp:posOffset>2540</wp:posOffset>
                </wp:positionV>
                <wp:extent cx="3352800" cy="1417320"/>
                <wp:effectExtent l="0" t="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680" cy="1417320"/>
                          <a:chOff x="0" y="0"/>
                          <a:chExt cx="3352680" cy="141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75600"/>
                            <a:ext cx="45720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15228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152280"/>
                            <a:ext cx="25416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9520" y="609480"/>
                            <a:ext cx="3657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2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1143000"/>
                            <a:ext cx="25416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04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049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3049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304920"/>
                            <a:ext cx="4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492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144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129528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29528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2320" y="15228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609480"/>
                            <a:ext cx="3657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2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3720" y="30492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152280"/>
                            <a:ext cx="533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/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3049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5pt;margin-top:0.2pt;width:264pt;height:111.6pt" coordorigin="51,4" coordsize="5280,22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;top:4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1;top:123;width:719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451;top:244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/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51;top:244;width:39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491;top:964;width:575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2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171;top:1804;width:39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1,484" to="602,4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11,484" to="2450,4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1,484" to="3770,4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1,484" to="5277,4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1,484" to="4731,9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1,1444" to="4731,2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31,2044" to="4730,20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1,2044" to="3074,20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1,724" to="771,20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1;top:244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/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71;top:964;width:575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2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1,484" to="3411,9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1,1444" to="3411,18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71;top:244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/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31,484" to="1370,4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5185</wp:posOffset>
                </wp:positionH>
                <wp:positionV relativeFrom="paragraph">
                  <wp:posOffset>147320</wp:posOffset>
                </wp:positionV>
                <wp:extent cx="2362200" cy="1752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1752480"/>
                          <a:chOff x="0" y="0"/>
                          <a:chExt cx="2362320" cy="1752480"/>
                        </a:xfrm>
                      </wpg:grpSpPr>
                      <wps:wsp>
                        <wps:cNvSpPr txBox="1"/>
                        <wps:spPr>
                          <a:xfrm>
                            <a:off x="380880" y="914400"/>
                            <a:ext cx="457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2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8080"/>
                            <a:ext cx="457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2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57200"/>
                            <a:ext cx="457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2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1447920"/>
                            <a:ext cx="685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5 c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0"/>
                            <a:ext cx="685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5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2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81840" y="793800"/>
                            <a:ext cx="46476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19320"/>
                            <a:ext cx="2133720" cy="1522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19320"/>
                            <a:ext cx="2133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52280"/>
                            <a:ext cx="0" cy="10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360" y="768240"/>
                            <a:ext cx="37476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240" y="775800"/>
                            <a:ext cx="393840" cy="46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68580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66680"/>
                            <a:ext cx="15228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8160" y="793800"/>
                            <a:ext cx="46476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52280"/>
                            <a:ext cx="0" cy="10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479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685800"/>
                            <a:ext cx="457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2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838440" y="457200"/>
                            <a:ext cx="1066680" cy="304920"/>
                          </a:xfrm>
                          <a:custGeom>
                            <a:avLst/>
                            <a:gdLst>
                              <a:gd name="textAreaLeft" fmla="*/ 105840 w 604800"/>
                              <a:gd name="textAreaRight" fmla="*/ 438480 w 604800"/>
                              <a:gd name="textAreaTop" fmla="*/ 23040 h 172800"/>
                              <a:gd name="textAreaBottom" fmla="*/ 149760 h 17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55pt;margin-top:11.6pt;width:186pt;height:138pt" coordorigin="5331,232" coordsize="3720,2760">
                <v:shape id="shape_0" stroked="f" o:allowincell="f" style="position:absolute;left:5931;top:1672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2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1;top:1552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2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1;top:952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2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31;top:2512;width:10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5 c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291;top:232;width:10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5,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2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05,1482" to="7136,210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f" o:allowincell="f" style="position:absolute;left:5691;top:2152;width:3359;height:239;mso-wrap-style:none;v-text-anchor:middle">
                  <v:imagedata r:id="rId3" o:detectmouseclick="t"/>
                  <v:stroke color="#3465a4" joinstyle="round" endcap="flat"/>
                  <w10:wrap type="none"/>
                </v:rect>
                <v:line id="shape_0" from="5691,2152" to="9050,21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691,472" to="5691,215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700,1442" to="6289,2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18,1454" to="6437,21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291;top:1312;width:23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91;top:1912;width:239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525,1482" to="7256,210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131,472" to="7131,215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691,2512" to="7130,251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31;top:1312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2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51;top:952;width:1679;height:479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</wp:posOffset>
                </wp:positionH>
                <wp:positionV relativeFrom="paragraph">
                  <wp:posOffset>146050</wp:posOffset>
                </wp:positionV>
                <wp:extent cx="3200400" cy="1295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9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uatu lengan robot pada awalnya berada pada posisi seperti gambar di samping ini. Selanjutnya, motor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diperintahkan untuk memutar lengan robo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sehingga posisi akhi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</w:rPr>
                              <w:t>end-effector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pada titik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(5,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y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). Tentuk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y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dan sudut perputaran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22"/>
                                <w:szCs w:val="36"/>
                              </w:rPr>
                              <w:t>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jika lengan robo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tetap diam pada posisi semula (motor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tidak berputar). Diketahui: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=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 L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= 5 cm 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</w:rPr>
                              <w:t>40 point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2pt;mso-wrap-distance-left:9.05pt;mso-wrap-distance-right:9.05pt;mso-wrap-distance-top:0pt;mso-wrap-distance-bottom:0pt;margin-top:11.5pt;mso-position-vertical-relative:text;margin-left: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Suatu lengan robot pada awalnya berada pada posisi seperti gambar di samping ini. Selanjutnya, motor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M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</w:rPr>
                        <w:t xml:space="preserve"> diperintahkan untuk memutar lengan robot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L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</w:rPr>
                        <w:t xml:space="preserve"> sehingga posisi akhir </w:t>
                      </w:r>
                      <w:r>
                        <w:rPr>
                          <w:rFonts w:cs="Tahoma" w:ascii="Tahoma" w:hAnsi="Tahoma"/>
                          <w:i/>
                          <w:iCs/>
                        </w:rPr>
                        <w:t>end-effector</w:t>
                      </w:r>
                      <w:r>
                        <w:rPr>
                          <w:rFonts w:cs="Tahoma" w:ascii="Tahoma" w:hAnsi="Tahoma"/>
                        </w:rPr>
                        <w:t xml:space="preserve"> pada titik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P</w:t>
                      </w:r>
                      <w:r>
                        <w:rPr>
                          <w:rFonts w:cs="Tahoma" w:ascii="Tahoma" w:hAnsi="Tahoma"/>
                        </w:rPr>
                        <w:t>(5,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y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vertAlign w:val="subscript"/>
                        </w:rPr>
                        <w:t>P</w:t>
                      </w:r>
                      <w:r>
                        <w:rPr>
                          <w:rFonts w:cs="Tahoma" w:ascii="Tahoma" w:hAnsi="Tahoma"/>
                        </w:rPr>
                        <w:t xml:space="preserve">). Tentukan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y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vertAlign w:val="subscript"/>
                        </w:rPr>
                        <w:t>P</w:t>
                      </w:r>
                      <w:r>
                        <w:rPr>
                          <w:rFonts w:cs="Tahoma" w:ascii="Tahoma" w:hAnsi="Tahoma"/>
                        </w:rPr>
                        <w:t xml:space="preserve"> dan sudut perputaran </w:t>
                      </w:r>
                      <w:r>
                        <w:rPr>
                          <w:rFonts w:cs="Symbol" w:ascii="Symbol" w:hAnsi="Symbol"/>
                          <w:b/>
                          <w:bCs/>
                          <w:sz w:val="22"/>
                          <w:szCs w:val="36"/>
                        </w:rPr>
                        <w:t>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</w:rPr>
                        <w:t xml:space="preserve"> jika lengan robot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L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cs="Tahoma" w:ascii="Tahoma" w:hAnsi="Tahoma"/>
                        </w:rPr>
                        <w:t xml:space="preserve">tetap diam pada posisi semula (motor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M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</w:rPr>
                        <w:t xml:space="preserve"> tidak berputar). Diketahui: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L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</w:rPr>
                        <w:t xml:space="preserve"> =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 L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cs="Tahoma" w:ascii="Tahoma" w:hAnsi="Tahoma"/>
                        </w:rPr>
                        <w:t>= 5 cm (</w:t>
                      </w:r>
                      <w:r>
                        <w:rPr>
                          <w:rFonts w:cs="Tahoma" w:ascii="Tahoma" w:hAnsi="Tahoma"/>
                          <w:i/>
                          <w:iCs/>
                        </w:rPr>
                        <w:t>40 point</w:t>
                      </w:r>
                      <w:r>
                        <w:rPr>
                          <w:rFonts w:cs="Tahoma" w:ascii="Tahoma" w:hAnsi="Tahoma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85</wp:posOffset>
                </wp:positionH>
                <wp:positionV relativeFrom="paragraph">
                  <wp:posOffset>60325</wp:posOffset>
                </wp:positionV>
                <wp:extent cx="60960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4.75pt" to="482.5pt,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WAB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footerReference w:type="default" r:id="rId5"/>
      <w:type w:val="nextPage"/>
      <w:pgSz w:w="11906" w:h="16838"/>
      <w:pgMar w:left="1170" w:right="1289" w:gutter="0" w:header="720" w:top="1361" w:footer="720" w:bottom="18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</w:rPr>
      <w:t>KERJAKAN TERLEBIH DAHULU SOAL YANG MUDAH, TAPI</w:t>
    </w:r>
    <w:r>
      <w:rPr>
        <w:rFonts w:cs="Tahoma" w:ascii="Tahoma" w:hAnsi="Tahoma"/>
        <w:i/>
        <w:iCs/>
      </w:rPr>
      <w:t xml:space="preserve"> POINT</w:t>
    </w:r>
    <w:r>
      <w:rPr>
        <w:rFonts w:cs="Tahoma" w:ascii="Tahoma" w:hAnsi="Tahoma"/>
      </w:rPr>
      <w:t>-NYA BESAR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  <w:b/>
        <w:bCs/>
      </w:rPr>
      <w:t>ROBOTIKA INDUSTRI (MIDTEST)</w:t>
    </w:r>
    <w:r>
      <w:rPr>
        <w:rFonts w:cs="Tahoma" w:ascii="Tahoma" w:hAnsi="Tahoma"/>
      </w:rPr>
      <w:tab/>
      <w:t xml:space="preserve">                   </w:t>
      <w:tab/>
      <w:t xml:space="preserve">                            </w:t>
    </w:r>
    <w:r>
      <w:rPr>
        <w:rFonts w:cs="Tahoma" w:ascii="Tahoma" w:hAnsi="Tahoma"/>
        <w:b/>
        <w:bCs/>
      </w:rPr>
      <w:t>75 menit OPEN BOOK</w:t>
    </w:r>
  </w:p>
  <w:p>
    <w:pPr>
      <w:pStyle w:val="Header"/>
      <w:rPr/>
    </w:pPr>
    <w:r>
      <w:rPr>
        <w:rFonts w:cs="Tahoma" w:ascii="Tahoma" w:hAnsi="Tahoma"/>
        <w:b/>
        <w:bCs/>
        <w:sz w:val="24"/>
        <w:szCs w:val="24"/>
      </w:rPr>
      <w:t>NAMA:_________________________</w:t>
    </w:r>
    <w:r>
      <w:rPr>
        <w:rFonts w:cs="Tahoma" w:ascii="Tahoma" w:hAnsi="Tahoma"/>
        <w:sz w:val="24"/>
        <w:szCs w:val="24"/>
      </w:rPr>
      <w:t>_______</w:t>
    </w:r>
    <w:r>
      <w:rPr>
        <w:rFonts w:cs="Tahoma" w:ascii="Tahoma" w:hAnsi="Tahoma"/>
        <w:b/>
        <w:bCs/>
        <w:sz w:val="24"/>
        <w:szCs w:val="24"/>
      </w:rPr>
      <w:t>No. STAMBUK: _____________</w:t>
    </w:r>
  </w:p>
  <w:p>
    <w:pPr>
      <w:pStyle w:val="Header"/>
      <w:jc w:val="center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191135</wp:posOffset>
              </wp:positionV>
              <wp:extent cx="6115050" cy="0"/>
              <wp:effectExtent l="0" t="14605" r="0" b="146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49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5.05pt" to="476.5pt,15.0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Kerjakan semua soal pada tempat yang disediakan, jika tidak cukup gunakan halaman sebalikny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3:00Z</dcterms:created>
  <dc:creator>pc</dc:creator>
  <dc:description/>
  <dc:language>en-US</dc:language>
  <cp:lastModifiedBy>Mutiara S. Sadjad</cp:lastModifiedBy>
  <cp:lastPrinted>2001-11-30T00:58:00Z</cp:lastPrinted>
  <dcterms:modified xsi:type="dcterms:W3CDTF">2005-12-09T13:50:00Z</dcterms:modified>
  <cp:revision>19</cp:revision>
  <dc:subject/>
  <dc:title>II</dc:title>
</cp:coreProperties>
</file>