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/>
      </w:pPr>
      <w:r>
        <w:rPr/>
        <w:t>2006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440"/>
        <w:gridCol w:w="5310"/>
        <w:gridCol w:w="1620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ri/Tgl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m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egiata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4/Ruang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NI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6/12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:00-12:00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apat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PSDP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rusan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50-17: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702" w:hanging="720"/>
              <w:rPr/>
            </w:pPr>
            <w:r>
              <w:rPr/>
              <w:t>PRAKTIKUM S-2 Teknik Informat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DIKSAT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702" w:hanging="70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LAS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7/12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50-17:30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02" w:hanging="70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16TEE2 Analisis Isyarat dan Sistem (Model Ruang Keadaan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ASCA 308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:20-22: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Kuliah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214D412 Dasar Sistem Kendali (Bahas MIDTEST, pengantar Kestabila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E-14 Ekstens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AB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8/12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14TEE3 Metode Optimisasi Sistem Tenaga Listrik (Kasus MERIAM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ISDIKSAT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00-15: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78D432 Pemodelan dan Simulasi Numerik, ....... org, kumpul Tugas Fi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4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AMI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9/12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00-13:00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jian I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15D423-433 Sistem Linier, 30 org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4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M’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0/12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AB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1/12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14:00-15:40</w:t>
            </w:r>
          </w:p>
        </w:tc>
        <w:tc>
          <w:tcPr>
            <w:tcW w:w="53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77D432 Sistem Kendali Optimal, 15 org, kumpul Tugas Final</w:t>
            </w:r>
          </w:p>
        </w:tc>
        <w:tc>
          <w:tcPr>
            <w:tcW w:w="162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BT 30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2006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440"/>
        <w:gridCol w:w="5310"/>
        <w:gridCol w:w="1620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ri/Tgl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m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egiata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4/Ruang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NI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2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00-15:40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14D412-432 Dasar Sistem Kendali, 48 org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BT 304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50-17: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702" w:hanging="720"/>
              <w:rPr/>
            </w:pPr>
            <w:r>
              <w:rPr/>
              <w:t>PRAKTIKUM S-2 Teknik Informat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SDIKSAT 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702" w:hanging="70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LAS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3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50-17:30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02" w:hanging="70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16TEE2 Analisis Isyarat dan Sistem (Model Ruang Keadaan lanjut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ASCA 308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:20-22: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Kuliah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214D412 Dasar Sistem Kendali (Selesaikan Kestabila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E-14 Ekstens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AB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4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14TEE3 Metode Optimisasi Sistem Tenaga Listrik (Kasus MERIAM lanjut)</w:t>
            </w:r>
          </w:p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&gt;&gt;&gt; ke UKIP pasang PENGUMUMAN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SISDIKSAT 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AMI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5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:00-10:40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ngantar Teknologi (Trimester), .....org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KIP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M’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6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00-15: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22D433 Teknik Kendali Digital, 42 org, kumpul Tugas Fi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4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AB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7/0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09:00-10:40</w:t>
            </w:r>
          </w:p>
        </w:tc>
        <w:tc>
          <w:tcPr>
            <w:tcW w:w="53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jian II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15D423-433 Sistem Linier, 30 org.</w:t>
            </w:r>
          </w:p>
        </w:tc>
        <w:tc>
          <w:tcPr>
            <w:tcW w:w="162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BT 30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440"/>
        <w:gridCol w:w="5400"/>
        <w:gridCol w:w="1530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ri/Tgl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m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egiatan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4/Ruang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NI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9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12:00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Terakhir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erancangan Sistem Kendali, Pengumuman: </w:t>
            </w:r>
            <w:r>
              <w:rPr>
                <w:rFonts w:cs="Tahoma" w:ascii="Tahoma" w:hAnsi="Tahoma"/>
                <w:sz w:val="22"/>
                <w:szCs w:val="22"/>
              </w:rPr>
              <w:t xml:space="preserve">Pengumpulan Tugas Final, hari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nin, 23 Januari 2006, jam 10:15</w:t>
            </w:r>
            <w:r>
              <w:rPr>
                <w:rFonts w:cs="Tahoma" w:ascii="Tahoma" w:hAnsi="Tahoma"/>
                <w:sz w:val="22"/>
                <w:szCs w:val="22"/>
              </w:rPr>
              <w:t xml:space="preserve">, waktunya Ujian II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botika Industri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majay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 antarany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kin pengumuman untuk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Ujian II-Susulan Sistem Linier, Bimbingan Skripsi, dll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50-17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702" w:hanging="720"/>
              <w:rPr/>
            </w:pPr>
            <w:r>
              <w:rPr/>
              <w:t>PRAKTIKUM S-2 Teknik Informati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DIKSAT</w:t>
            </w:r>
          </w:p>
        </w:tc>
      </w:tr>
      <w:tr>
        <w:trPr>
          <w:trHeight w:val="875" w:hRule="atLeast"/>
        </w:trPr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LAS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/01</w:t>
            </w:r>
          </w:p>
        </w:tc>
        <w:tc>
          <w:tcPr>
            <w:tcW w:w="837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HARI RAYA ‘IEDUL ADHA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AB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1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gi-pagi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e UKIP pasang pengumuman dan lihat situasi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KIP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ang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 dan lain-la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AMI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(terakhir?)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engantar Teknologi </w:t>
            </w:r>
            <w:r>
              <w:rPr>
                <w:rFonts w:cs="Tahoma" w:ascii="Tahoma" w:hAnsi="Tahoma"/>
                <w:sz w:val="22"/>
                <w:szCs w:val="22"/>
              </w:rPr>
              <w:t>(Program Semester)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KIP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00-11: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ngantar Teknologi</w:t>
            </w:r>
            <w:r>
              <w:rPr>
                <w:rFonts w:cs="Tahoma" w:ascii="Tahoma" w:hAnsi="Tahoma"/>
                <w:sz w:val="22"/>
                <w:szCs w:val="22"/>
              </w:rPr>
              <w:t xml:space="preserve">  (Program Trimest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KIP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0-14: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modelan dan Metode Numer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asca 308</w:t>
            </w:r>
          </w:p>
        </w:tc>
      </w:tr>
      <w:tr>
        <w:trPr>
          <w:trHeight w:val="263" w:hRule="atLeast"/>
        </w:trPr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M’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3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54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 xml:space="preserve">Final </w:t>
            </w:r>
            <w:r>
              <w:rPr>
                <w:rFonts w:cs="Tahoma" w:ascii="Tahoma" w:hAnsi="Tahoma"/>
              </w:rPr>
              <w:t>Metode Optimisasi Sistem Tenaga Listrik</w:t>
            </w:r>
          </w:p>
        </w:tc>
        <w:tc>
          <w:tcPr>
            <w:tcW w:w="153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SDIKSAT </w:t>
            </w:r>
          </w:p>
        </w:tc>
      </w:tr>
      <w:tr>
        <w:trPr>
          <w:trHeight w:val="263" w:hRule="atLeast"/>
        </w:trPr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00-11: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liah (terakhir?)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Matematika Diskrit </w:t>
            </w:r>
            <w:r>
              <w:rPr>
                <w:rFonts w:cs="Tahoma" w:ascii="Tahoma" w:hAnsi="Tahoma"/>
                <w:sz w:val="22"/>
                <w:szCs w:val="22"/>
              </w:rPr>
              <w:t>(program Sem,ester) :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Directed Graph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IP</w:t>
            </w:r>
          </w:p>
        </w:tc>
      </w:tr>
      <w:tr>
        <w:trPr>
          <w:trHeight w:val="262" w:hRule="atLeast"/>
        </w:trPr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00-15: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Ujian II-Susulan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Sistem Linier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2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AB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/0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10:30-13:10</w:t>
            </w:r>
          </w:p>
        </w:tc>
        <w:tc>
          <w:tcPr>
            <w:tcW w:w="540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jian I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nalisis Isyarat dan Sistem</w:t>
            </w:r>
          </w:p>
        </w:tc>
        <w:tc>
          <w:tcPr>
            <w:tcW w:w="153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ca 308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2006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440"/>
        <w:gridCol w:w="5310"/>
        <w:gridCol w:w="1620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ri/Tgl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m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egiata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4/Ruang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NI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6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10:00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engumpulan Tugas Program S3: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Filsafat Ilmu Pengetahuan dan Teknologi</w:t>
            </w:r>
            <w:r>
              <w:rPr>
                <w:rFonts w:cs="Tahoma" w:ascii="Tahoma" w:hAnsi="Tahoma"/>
                <w:sz w:val="22"/>
                <w:szCs w:val="22"/>
              </w:rPr>
              <w:t xml:space="preserve"> (Kasih tahu pak Indra Jaya, dkk.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ca 108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50-17: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8" w:hanging="0"/>
              <w:rPr/>
            </w:pPr>
            <w:r>
              <w:rPr>
                <w:b w:val="false"/>
                <w:bCs w:val="false"/>
              </w:rPr>
              <w:t xml:space="preserve">Final </w:t>
            </w:r>
            <w:r>
              <w:rPr/>
              <w:t xml:space="preserve">PRAKTIKUM S-2 Teknik Informatika, </w:t>
            </w:r>
            <w:r>
              <w:rPr>
                <w:b w:val="false"/>
                <w:bCs w:val="false"/>
              </w:rPr>
              <w:t>kumpul Tugas (diskette)</w:t>
            </w:r>
            <w:r>
              <w:rPr/>
              <w:t xml:space="preserve"> Rekayasa We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DIKSAT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702" w:hanging="70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LAS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7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702" w:hanging="70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AB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8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:00-10:40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jian II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Analisis Isyarat dan Sistem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ISDIKSAT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AMI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9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M’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/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AB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1/0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19:00-21:00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nal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sar Sistem Kendal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t. J01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NI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3/0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10:15-12:15</w:t>
            </w:r>
          </w:p>
        </w:tc>
        <w:tc>
          <w:tcPr>
            <w:tcW w:w="5310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jian II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botika Industri</w:t>
            </w:r>
            <w:r>
              <w:rPr>
                <w:rFonts w:cs="Tahoma" w:ascii="Tahoma" w:hAnsi="Tahoma"/>
                <w:sz w:val="22"/>
                <w:szCs w:val="22"/>
              </w:rPr>
              <w:t xml:space="preserve"> dan pengumpulan Tugas Final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rancangan Sistem Kendali</w:t>
            </w:r>
          </w:p>
        </w:tc>
        <w:tc>
          <w:tcPr>
            <w:tcW w:w="1620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majay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166" w:gutter="0" w:header="72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  <w:t>AGENDA KEGIATAN</w:t>
    </w:r>
  </w:p>
  <w:p>
    <w:pPr>
      <w:pStyle w:val="Header"/>
      <w:jc w:val="center"/>
      <w:rPr>
        <w:rFonts w:ascii="Tahoma" w:hAnsi="Tahoma" w:cs="Tahoma"/>
        <w:b/>
        <w:b/>
        <w:bCs/>
        <w:sz w:val="24"/>
        <w:szCs w:val="24"/>
      </w:rPr>
    </w:pPr>
    <w:r>
      <w:rPr>
        <w:rFonts w:cs="Tahoma" w:ascii="Tahoma" w:hAnsi="Tahoma"/>
        <w:b/>
        <w:bCs/>
        <w:sz w:val="24"/>
        <w:szCs w:val="24"/>
      </w:rPr>
      <w:t>PERGANTIAN TAHUN 2005-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2" w:hanging="720"/>
      <w:outlineLvl w:val="3"/>
    </w:pPr>
    <w:rPr>
      <w:rFonts w:ascii="Tahoma" w:hAnsi="Tahoma" w:cs="Tahom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3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3:32:00Z</dcterms:created>
  <dc:creator>PC User</dc:creator>
  <dc:description/>
  <dc:language>en-US</dc:language>
  <cp:lastModifiedBy>Mutiara S. Sadjad</cp:lastModifiedBy>
  <cp:lastPrinted>2005-12-23T23:31:00Z</cp:lastPrinted>
  <dcterms:modified xsi:type="dcterms:W3CDTF">2006-01-08T00:56:00Z</dcterms:modified>
  <cp:revision>39</cp:revision>
  <dc:subject/>
  <dc:title>JADWAL KEGIATAN RUTIN</dc:title>
</cp:coreProperties>
</file>