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MOTOR LISTRIK dan ANTENNA PENERIMA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>?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ntukan nilai K agar sistem A setara dengan sistem B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7930" cy="1447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447920"/>
                          <a:chOff x="0" y="0"/>
                          <a:chExt cx="502776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7360" y="9410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9632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894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2170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8686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3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857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72396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144792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410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3452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857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0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3452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0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289440"/>
                            <a:ext cx="5504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04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16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5.9pt;height:113.95pt" coordorigin="621,135" coordsize="7918,2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0;top:1617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2;top:1389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0;top:591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899;top:477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1503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3,819" to="4525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6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3,1845" to="474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047" to="4743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819" to="3875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1275" to="3872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5,1845" to="3875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2415" to="3872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047" to="2139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1617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275" to="2139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2073" to="2139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,819" to="192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819" to="1488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1845" to="192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135" to="1488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8,135" to="4741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35" to="4743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819" to="289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1845" to="2897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819" to="560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0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4;top:591;width:86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3,933" to="8322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933" to="6803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antara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tx(t-10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 = (t-10)x(t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 xml:space="preserve">: sistem tanpa ingatan 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 xml:space="preserve">sistem dengan ingatan </w:t>
      </w:r>
      <w:r>
        <w:rPr>
          <w:rFonts w:cs="Tahoma" w:ascii="Tahoma" w:hAnsi="Tahoma"/>
          <w:szCs w:val="18"/>
        </w:rPr>
        <w:t>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3y(k+1)+4x(k+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3y(k+3)+4x(k+2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non-kausal</w:t>
      </w:r>
      <w:r>
        <w:rPr>
          <w:rFonts w:cs="Tahoma" w:ascii="Tahoma" w:hAnsi="Tahoma"/>
          <w:szCs w:val="18"/>
        </w:rPr>
        <w:t>? Terang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apakah</w:t>
      </w:r>
      <w:r>
        <w:rPr>
          <w:rFonts w:cs="Tahoma" w:ascii="Tahoma" w:hAnsi="Tahoma"/>
          <w:b/>
          <w:bCs/>
          <w:szCs w:val="18"/>
        </w:rPr>
        <w:t xml:space="preserve"> pemangkat du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termasuk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suatu </w:t>
      </w:r>
      <w:r>
        <w:rPr>
          <w:rFonts w:cs="Tahoma" w:ascii="Tahoma" w:hAnsi="Tahoma"/>
          <w:b/>
          <w:bCs/>
          <w:szCs w:val="18"/>
        </w:rPr>
        <w:t xml:space="preserve">differensiator y(t) = dx(t)/dt </w:t>
      </w:r>
      <w:r>
        <w:rPr>
          <w:rFonts w:cs="Tahoma" w:ascii="Tahoma" w:hAnsi="Tahoma"/>
          <w:szCs w:val="18"/>
        </w:rPr>
        <w:t>? Jawab dulu pertanyaannya, lalu bukti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Suatu sistem dinyatakan dengan hubungan antara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berikut: </w:t>
      </w:r>
      <w:r>
        <w:rPr>
          <w:rFonts w:cs="Tahoma" w:ascii="Tahoma" w:hAnsi="Tahoma"/>
          <w:b/>
          <w:bCs/>
        </w:rPr>
        <w:t xml:space="preserve">y(t) = 10x(t)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>|x(t)|</w:t>
      </w:r>
      <w:r>
        <w:rPr>
          <w:rFonts w:cs="Tahoma" w:ascii="Tahoma" w:hAnsi="Tahoma"/>
          <w:b/>
          <w:bCs/>
          <w:u w:val="single"/>
        </w:rPr>
        <w:t>&lt;</w:t>
      </w:r>
      <w:r>
        <w:rPr>
          <w:rFonts w:cs="Tahoma" w:ascii="Tahoma" w:hAnsi="Tahoma"/>
          <w:b/>
          <w:bCs/>
        </w:rPr>
        <w:t xml:space="preserve"> 1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 xml:space="preserve">y(t) = 10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 xml:space="preserve">x(t) &gt; 1 </w:t>
      </w:r>
      <w:r>
        <w:rPr>
          <w:rFonts w:cs="Tahoma" w:ascii="Tahoma" w:hAnsi="Tahoma"/>
        </w:rPr>
        <w:t xml:space="preserve">dan </w:t>
      </w:r>
      <w:r>
        <w:rPr>
          <w:rFonts w:cs="Tahoma" w:ascii="Tahoma" w:hAnsi="Tahoma"/>
          <w:b/>
          <w:bCs/>
        </w:rPr>
        <w:t xml:space="preserve">y(t) = - 10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>x(t) &lt; -1</w:t>
      </w:r>
      <w:r>
        <w:rPr>
          <w:rFonts w:cs="Tahoma" w:ascii="Tahoma" w:hAnsi="Tahoma"/>
        </w:rPr>
        <w:t xml:space="preserve"> Gambarkan model watak alih (</w:t>
      </w:r>
      <w:r>
        <w:rPr>
          <w:rFonts w:cs="Tahoma" w:ascii="Tahoma" w:hAnsi="Tahoma"/>
          <w:i/>
          <w:iCs/>
        </w:rPr>
        <w:t>transfer characteristics</w:t>
      </w:r>
      <w:r>
        <w:rPr>
          <w:rFonts w:cs="Tahoma" w:ascii="Tahoma" w:hAnsi="Tahoma"/>
        </w:rPr>
        <w:t>) dari sistem di atas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lalu buktikan sistem ini </w:t>
      </w:r>
      <w:r>
        <w:rPr>
          <w:rFonts w:cs="Tahoma" w:ascii="Tahoma" w:hAnsi="Tahoma"/>
          <w:b/>
          <w:bCs/>
        </w:rPr>
        <w:t>tak linier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 dengan M=</w:t>
      </w:r>
      <w:r>
        <w:rPr>
          <w:rFonts w:cs="Tahoma" w:ascii="Tahoma" w:hAnsi="Tahoma"/>
          <w:b/>
          <w:bCs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16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6.4</w:t>
      </w:r>
      <w:r>
        <w:rPr>
          <w:rFonts w:cs="Tahoma" w:ascii="Tahoma" w:hAnsi="Tahoma"/>
          <w:sz w:val="18"/>
          <w:szCs w:val="18"/>
        </w:rPr>
        <w:t xml:space="preserve"> N/m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Turunkan model  </w:t>
      </w:r>
      <w:r>
        <w:rPr>
          <w:rFonts w:cs="Tahoma" w:ascii="Tahoma" w:hAnsi="Tahoma"/>
          <w:b/>
          <w:bCs/>
          <w:sz w:val="18"/>
          <w:szCs w:val="18"/>
        </w:rPr>
        <w:t>Nisbah Alih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G(s)</w:t>
      </w:r>
      <w:r>
        <w:rPr>
          <w:rFonts w:cs="Tahoma" w:ascii="Tahoma" w:hAnsi="Tahoma"/>
          <w:sz w:val="18"/>
          <w:szCs w:val="18"/>
        </w:rPr>
        <w:t xml:space="preserve"> dari sistem ini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lalu tentukan pula tanggapan ddennyutnya, yaitu isyarat </w:t>
      </w:r>
      <w:r>
        <w:rPr>
          <w:rFonts w:cs="Tahoma" w:ascii="Tahoma" w:hAnsi="Tahoma"/>
          <w:b/>
          <w:bCs/>
          <w:sz w:val="18"/>
          <w:szCs w:val="18"/>
        </w:rPr>
        <w:t>g(t)</w:t>
      </w:r>
      <w:r>
        <w:rPr>
          <w:rFonts w:cs="Tahoma" w:ascii="Tahoma" w:hAnsi="Tahoma"/>
          <w:sz w:val="18"/>
          <w:szCs w:val="18"/>
        </w:rPr>
        <w:t xml:space="preserve">=       </w:t>
      </w:r>
      <w:r>
        <w:rPr>
          <w:rFonts w:cs="Tahoma" w:ascii="Tahoma" w:hAnsi="Tahoma"/>
          <w:b/>
          <w:bCs/>
          <w:sz w:val="18"/>
          <w:szCs w:val="18"/>
        </w:rPr>
        <w:t>G(s).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tu rangkaian filter pasif terdiri dari 2 resistor dan 1 kapasitor, sebagai berikut: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67310</wp:posOffset>
                </wp:positionV>
                <wp:extent cx="6400800" cy="1371600"/>
                <wp:effectExtent l="5080" t="0" r="0" b="596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1600"/>
                          <a:chOff x="0" y="0"/>
                          <a:chExt cx="640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83560"/>
                            <a:ext cx="609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304920"/>
                            <a:ext cx="53352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304200"/>
                            <a:ext cx="45720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1800" cy="339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82368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8520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2796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7144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4608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480" y="2286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45972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4320" y="6534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168840" cy="6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20" y="-3240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6520" y="304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621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38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151920"/>
                            <a:ext cx="1600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5300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685800"/>
                            <a:ext cx="1600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76320"/>
                            <a:ext cx="28195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Jika diketahu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0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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d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4.7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maka dengan konsep impedansi, tentukanla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G(s)=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(s) !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Jik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isyarat undak satu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 [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], maka tentukanla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!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07240"/>
                            <a:ext cx="609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3pt;width:504pt;height:108pt" coordorigin="231,106" coordsize="10080,2160">
                <v:shape id="shape_0" fillcolor="white" stroked="f" o:allowincell="f" style="position:absolute;left:239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;top:102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1,586" to="83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31,586" to="287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431,585" to="215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467,532" to="469,10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403" to="467,159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5,2130" to="539,213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22,2040" to="611,204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0,1951" to="684,195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596" to="467,195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group id="shape_0" style="position:absolute;left:2031;top:1906;width:434;height:179">
                  <v:line id="shape_0" from="2176,2085" to="23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104,1995" to="23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031,1906" to="24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shape id="shape_0" coordsize="272,133" path="m0,66l22,0l68,133l113,0l159,133l203,0l249,133l272,66e" stroked="t" o:allowincell="f" style="position:absolute;left:1191;top:466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467,532" to="1190,53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1;top:946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1,586" to="311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2081;top:1135;width:271;height:132;mso-wrap-style:none;v-text-anchor:middle;rotation:90">
                  <v:fill o:detectmouseclick="t" on="false"/>
                  <v:stroke color="black" weight="720" joinstyle="round" endcap="flat"/>
                  <w10:wrap type="none"/>
                </v:shape>
                <v:group id="shape_0" style="position:absolute;left:2751;top:1135;width:265;height:266">
                  <v:line id="shape_0" from="2751,1186" to="3016,1186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2857;top:1135;width:53;height:265;mso-wrap-style:none;v-text-anchor:middle;rotation:90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2631;top:1906;width:434;height:179">
                  <v:line id="shape_0" from="2776,2085" to="29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04,1995" to="29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631,1906" to="30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2871,586" to="2871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1,1306" to="28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586" to="2271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426" to="22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1;top:345;width:2520;height:733">
                  <v:shape id="shape_0" fillcolor="white" stroked="f" o:allowincell="f" style="position:absolute;left:359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5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31;top:58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1,826" to="575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1,826" to="443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91;top:1186;width:2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1;top:226;width:4439;height:2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Jika diketahu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0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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da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4.7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maka dengan konsep impedansi, tentukanlah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G(s)=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/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(s) !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Jik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isyarat undak satuan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 [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], maka tentukanlah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!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91;top:90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18"/>
        </w:rPr>
        <w:t>Model Ruang Keadaan (</w:t>
      </w:r>
      <w:r>
        <w:rPr>
          <w:rFonts w:cs="Tahoma" w:ascii="Tahoma" w:hAnsi="Tahoma"/>
          <w:i/>
          <w:iCs/>
          <w:sz w:val="22"/>
          <w:szCs w:val="18"/>
        </w:rPr>
        <w:t>State Space</w:t>
      </w:r>
      <w:r>
        <w:rPr>
          <w:rFonts w:cs="Tahoma" w:ascii="Tahoma" w:hAnsi="Tahoma"/>
          <w:sz w:val="22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22"/>
          <w:szCs w:val="18"/>
          <w:lang w:val="en-US" w:eastAsia="en-US"/>
        </w:rPr>
      </w:pPr>
      <w:r>
        <w:rPr>
          <w:rFonts w:cs="Tahoma" w:ascii="Tahoma" w:hAnsi="Tahoma"/>
          <w:sz w:val="22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6085</wp:posOffset>
                </wp:positionH>
                <wp:positionV relativeFrom="paragraph">
                  <wp:posOffset>34290</wp:posOffset>
                </wp:positionV>
                <wp:extent cx="3581400" cy="14478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447920"/>
                          <a:chOff x="0" y="0"/>
                          <a:chExt cx="3581280" cy="1447920"/>
                        </a:xfrm>
                      </wpg:grpSpPr>
                      <wps:wsp>
                        <wps:cNvSpPr txBox="1"/>
                        <wps:spPr>
                          <a:xfrm>
                            <a:off x="1143000" y="914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9907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4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43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4479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295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5pt;margin-top:2.7pt;width:282pt;height:113.95pt" coordorigin="4671,54" coordsize="5640,2279">
                <v:shape id="shape_0" fillcolor="white" stroked="f" o:allowincell="f" style="position:absolute;left:6471;top:149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1;top:16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1;top:53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1;top:4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1;top:149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1;top:4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1;top:41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11;top:294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071;top:414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71;top:1494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51,774" to="8870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71;top:534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51,1854" to="9110,1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1,1014" to="9111,18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1,774" to="8151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1,1254" to="8150,1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51,1854" to="8151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1,2334" to="8150,2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1;top:534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31,1014" to="6231,1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91;top:1614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31,1254" to="6231,16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1,2094" to="6231,23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1,774" to="5990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774" to="5511,1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1,1854" to="5990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1,54" to="5511,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1,54" to="9110,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1,54" to="9111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1,774" to="7070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1,1854" to="7070,1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1,774" to="10070,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</wp:posOffset>
                </wp:positionH>
                <wp:positionV relativeFrom="paragraph">
                  <wp:posOffset>110490</wp:posOffset>
                </wp:positionV>
                <wp:extent cx="2895600" cy="1295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7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dimensi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 matrix-matri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 xml:space="preserve">D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!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Cs w:val="18"/>
                              </w:rPr>
                              <w:t>10 point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27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entukan persamaan keadaa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5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) dan persamaan luara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5 point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 sambil menentukan elemen-elemen dari matrix-matrix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A,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 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02pt;mso-wrap-distance-left:9.05pt;mso-wrap-distance-right:9.05pt;mso-wrap-distance-top:0pt;mso-wrap-distance-bottom:0pt;margin-top:8.7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7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Cs w:val="18"/>
                        </w:rPr>
                        <w:t xml:space="preserve">Tentuk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>dimensi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 xml:space="preserve"> matrix-matrix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>A,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>B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>C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18"/>
                        </w:rPr>
                        <w:t xml:space="preserve">D 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>!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Cs w:val="18"/>
                        </w:rPr>
                        <w:t>10 point</w:t>
                      </w:r>
                      <w:r>
                        <w:rPr>
                          <w:rFonts w:cs="Tahoma" w:ascii="Tahoma" w:hAnsi="Tahoma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27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Tentukan persamaan keadaan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5 point</w:t>
                      </w:r>
                      <w:r>
                        <w:rPr>
                          <w:rFonts w:cs="Tahoma" w:ascii="Tahoma" w:hAnsi="Tahoma"/>
                        </w:rPr>
                        <w:t>) dan persamaan luaran (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5 point</w:t>
                      </w:r>
                      <w:r>
                        <w:rPr>
                          <w:rFonts w:cs="Tahoma" w:ascii="Tahoma" w:hAnsi="Tahoma"/>
                        </w:rPr>
                        <w:t xml:space="preserve">) sambil menentukan elemen-elemen dari matrix-matrix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A,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B</w:t>
                      </w:r>
                      <w:r>
                        <w:rPr>
                          <w:rFonts w:cs="Tahoma" w:ascii="Tahoma" w:hAnsi="Tahoma"/>
                        </w:rPr>
                        <w:t xml:space="preserve">,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C</w:t>
                      </w:r>
                      <w:r>
                        <w:rPr>
                          <w:rFonts w:cs="Tahoma" w:ascii="Tahoma" w:hAnsi="Tahoma"/>
                        </w:rPr>
                        <w:t xml:space="preserve"> dan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 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Cs w:val="18"/>
        </w:rPr>
        <w:t xml:space="preserve">Persamaan Keadaan :   </w:t>
      </w:r>
      <w:r>
        <w:rPr>
          <w:rFonts w:cs="Tahoma" w:ascii="Tahoma" w:hAnsi="Tahoma"/>
          <w:b/>
          <w:bCs/>
          <w:szCs w:val="18"/>
        </w:rPr>
        <w:t>x = Ax + Bu</w:t>
      </w:r>
      <w:r>
        <w:rPr>
          <w:rFonts w:cs="Tahoma" w:ascii="Tahoma" w:hAnsi="Tahoma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Cs w:val="18"/>
        </w:rPr>
        <w:t>y = Cx + Du</w:t>
      </w:r>
    </w:p>
    <w:sectPr>
      <w:headerReference w:type="default" r:id="rId2"/>
      <w:footerReference w:type="default" r:id="rId3"/>
      <w:type w:val="nextPage"/>
      <w:pgSz w:w="12240" w:h="15840"/>
      <w:pgMar w:left="990" w:right="1080" w:gutter="0" w:header="720" w:top="117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516TEE2 ANALISIS ISYARAT DAN SISTEM              UJIAN I</w:t>
      <w:tab/>
      <w:t>I</w:t>
    </w:r>
    <w:r>
      <w:rPr>
        <w:rFonts w:cs="Tahoma" w:ascii="Tahoma" w:hAnsi="Tahoma"/>
      </w:rPr>
      <w:t xml:space="preserve">     </w:t>
    </w:r>
    <w:r>
      <w:rPr>
        <w:rFonts w:cs="Tahoma" w:ascii="Tahoma" w:hAnsi="Tahoma"/>
        <w:b/>
        <w:bCs/>
      </w:rPr>
      <w:t xml:space="preserve">     100 menit OPEN BOOK, OPEN MIN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517005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509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23:00Z</dcterms:created>
  <dc:creator>pc</dc:creator>
  <dc:description/>
  <dc:language>en-US</dc:language>
  <cp:lastModifiedBy>Mutiara S. Sadjad</cp:lastModifiedBy>
  <cp:lastPrinted>2006-01-13T22:56:00Z</cp:lastPrinted>
  <dcterms:modified xsi:type="dcterms:W3CDTF">2006-01-13T13:58:00Z</dcterms:modified>
  <cp:revision>12</cp:revision>
  <dc:subject/>
  <dc:title>I</dc:title>
</cp:coreProperties>
</file>