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77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1205" cy="281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241800</wp:posOffset>
                </wp:positionV>
                <wp:extent cx="3209290" cy="1951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unction y = PerataAkar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square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f t =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time=ep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time=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 = real(sqrt(xsquare/time)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65pt;mso-wrap-distance-left:9.05pt;mso-wrap-distance-right:9.05pt;mso-wrap-distance-top:0pt;mso-wrap-distance-bottom:0pt;margin-top:33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unction y = PerataAkar(x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square=x(1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=x(2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f t == 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</w:rPr>
                        <w:t>time=eps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</w:rPr>
                        <w:t>time=t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 = real(sqrt(xsquare/time)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6282055</wp:posOffset>
                </wp:positionV>
                <wp:extent cx="32092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unction y = hukum_ohm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f R &lt;= e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R = ep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 = V/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49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unction y = hukum_ohm(x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x(1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 = x(2)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f R &lt;= ep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</w:rPr>
                        <w:t>R = eps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 = V/R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PEMODELAN dan SIMULASI </w:t>
    </w:r>
    <w:r>
      <w:rPr>
        <w:rFonts w:cs="Tahoma" w:ascii="Verdana" w:hAnsi="Verdana"/>
        <w:b/>
        <w:bCs/>
      </w:rPr>
      <w:t>NUMERIK</w:t>
    </w:r>
    <w:r>
      <w:rPr>
        <w:rFonts w:cs="Tahoma" w:ascii="Verdana" w:hAnsi="Verdana"/>
      </w:rPr>
      <w:t xml:space="preserve">                             </w:t>
    </w:r>
    <w:r>
      <w:rPr>
        <w:rFonts w:cs="Tahoma" w:ascii="Verdana" w:hAnsi="Verdana"/>
        <w:b/>
        <w:bCs/>
      </w:rPr>
      <w:t>TUGAS 7A</w:t>
    </w:r>
  </w:p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18:00Z</dcterms:created>
  <dc:creator>WinXp</dc:creator>
  <dc:description/>
  <dc:language>en-US</dc:language>
  <cp:lastModifiedBy>Mutiara S. Sadjad</cp:lastModifiedBy>
  <dcterms:modified xsi:type="dcterms:W3CDTF">2006-11-29T09:04:00Z</dcterms:modified>
  <cp:revision>5</cp:revision>
  <dc:subject/>
  <dc:title> </dc:title>
</cp:coreProperties>
</file>