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477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64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4241800</wp:posOffset>
                </wp:positionV>
                <wp:extent cx="3209290" cy="1951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unction y = PerataAkar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square=x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=x(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f t =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time=ep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time=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 = real(sqrt(xsquare/time)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3.65pt;mso-wrap-distance-left:9.05pt;mso-wrap-distance-right:9.05pt;mso-wrap-distance-top:0pt;mso-wrap-distance-bottom:0pt;margin-top:33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unction y = PerataAkar(x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xsquare=x(1)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=x(2)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f t == 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</w:rPr>
                        <w:t>time=eps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</w:rPr>
                        <w:t>time=t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 = real(sqrt(xsquare/time)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370880"/>
                            <a:ext cx="2971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unction y = hukum_ohm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 = x(1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 = x(2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f R &lt;= 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R = ep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 = V/R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8;top:2159;width:467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unction y = hukum_ohm(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 = x(1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 = x(2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f R &lt;= e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R = eps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 = V/R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18:00Z</dcterms:created>
  <dc:creator>WinXp</dc:creator>
  <dc:description/>
  <cp:keywords/>
  <dc:language>en-US</dc:language>
  <cp:lastModifiedBy>WinXp</cp:lastModifiedBy>
  <dcterms:modified xsi:type="dcterms:W3CDTF">2006-11-29T07:43:00Z</dcterms:modified>
  <cp:revision>3</cp:revision>
  <dc:subject/>
  <dc:title> </dc:title>
</cp:coreProperties>
</file>