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>Isilah dengan kata-kata yang tepat</w:t>
      </w:r>
      <w:r>
        <w:rPr>
          <w:rFonts w:cs="Verdana" w:ascii="Verdana" w:hAnsi="Verdana"/>
          <w:sz w:val="22"/>
          <w:szCs w:val="22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</w:rPr>
        <w:t>60 point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>Setelah masuk dalam DUNIA AKADEMIA, Ilmu Teknik menjadi pengetahuan yang berorientasi untuk menghasilkan ___________  dari berbagai masalah. Masalah-masalah tersebut pertama-tama dirumuskan dalam suatu ___________ , yang dapat di-verifikasi dengan membuat _____________-nya. Inti dari Ilmu Teknik (</w:t>
      </w:r>
      <w:r>
        <w:rPr>
          <w:rFonts w:cs="Tahoma" w:ascii="Verdana" w:hAnsi="Verdana"/>
          <w:i/>
          <w:iCs/>
          <w:sz w:val="22"/>
          <w:szCs w:val="22"/>
        </w:rPr>
        <w:t>the heart of engineering</w:t>
      </w:r>
      <w:r>
        <w:rPr>
          <w:rFonts w:cs="Tahoma" w:ascii="Verdana" w:hAnsi="Verdana"/>
          <w:sz w:val="22"/>
          <w:szCs w:val="22"/>
        </w:rPr>
        <w:t xml:space="preserve">) adalah ________________ dan ______________ , yang menghasilkan _______________  tanpa mempertimbangkan faktor-faktor non-teknis.  Faktor-faktor non-teknis, misalnya faktor estetis, ekonomis, dll., diperhitungkan dalam ___________. Menurut </w:t>
      </w:r>
      <w:r>
        <w:rPr>
          <w:rFonts w:cs="Tahoma" w:ascii="Verdana" w:hAnsi="Verdana"/>
          <w:b/>
          <w:bCs/>
          <w:sz w:val="22"/>
          <w:szCs w:val="22"/>
        </w:rPr>
        <w:t>Gordon</w:t>
      </w:r>
      <w:r>
        <w:rPr>
          <w:rFonts w:cs="Tahoma" w:ascii="Verdana" w:hAnsi="Verdana"/>
          <w:sz w:val="22"/>
          <w:szCs w:val="22"/>
        </w:rPr>
        <w:t xml:space="preserve"> [</w:t>
      </w:r>
      <w:r>
        <w:rPr>
          <w:rFonts w:cs="Tahoma" w:ascii="Verdana" w:hAnsi="Verdana"/>
          <w:b/>
          <w:bCs/>
          <w:sz w:val="22"/>
          <w:szCs w:val="22"/>
        </w:rPr>
        <w:t>1986</w:t>
      </w:r>
      <w:r>
        <w:rPr>
          <w:rFonts w:cs="Tahoma" w:ascii="Verdana" w:hAnsi="Verdana"/>
          <w:sz w:val="22"/>
          <w:szCs w:val="22"/>
        </w:rPr>
        <w:t>], ______________ dapat di-kategorikan menjadi _____________________ dan __________________, yang masing-masing dibagi lagi menjadi _________________ dan _____________________. Yang terakhir ini ada 2 (dua) macam, yaitu yang sifatnya _______________ dan yang sifatnya numerik Yang sifatnya numerik ini antara lain digunakan dalam simulasi untuk mem-verifikasi model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Seorang Sarjana Teknik pertama-tama diharapkan dapat menerapkan 3 (tiga) macam pengetahuan, yaitu ilmu-ilmu _______________ dasar, __________________ dan prinsip-prinsip keteknikan dalam bidangnya.  Selanjutnya mereka juga diharapkan mampu merancang dan melakukan ______________ , untuk menghasilkan data yang dapat di-analisis, di-tafsirkan dan di - ______________- kan. </w:t>
      </w:r>
      <w:r>
        <w:rPr>
          <w:rFonts w:cs="Tahoma" w:ascii="Verdana" w:hAnsi="Verdana"/>
          <w:sz w:val="22"/>
          <w:szCs w:val="22"/>
          <w:lang w:val="es-ES"/>
        </w:rPr>
        <w:t>Mereka juga diharapkan mampu men-desain ________________, proses dan komponen sesuai kebutuhan. Kemampuan berbahasa asing, khususnya bahasa ___________ , merupakan penunjang pada masa kini, demikian juga penguasaan teknologi _________________ (komputer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  <w:lang w:val="es-ES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Electrical Engineering</w:t>
      </w:r>
      <w:r>
        <w:rPr>
          <w:rFonts w:cs="Tahoma" w:ascii="Verdana" w:hAnsi="Verdana"/>
          <w:sz w:val="22"/>
          <w:szCs w:val="22"/>
          <w:lang w:val="es-ES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5</w:t>
      </w:r>
      <w:r>
        <w:rPr>
          <w:rFonts w:cs="Tahoma" w:ascii="Verdana" w:hAnsi="Verdana"/>
          <w:sz w:val="22"/>
          <w:szCs w:val="22"/>
          <w:lang w:val="es-ES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lima</w:t>
      </w:r>
      <w:r>
        <w:rPr>
          <w:rFonts w:cs="Tahoma" w:ascii="Verdana" w:hAnsi="Verdana"/>
          <w:sz w:val="22"/>
          <w:szCs w:val="22"/>
          <w:lang w:val="es-ES"/>
        </w:rPr>
        <w:t xml:space="preserve">) konsentrasi bidang kajian, yaitu: Teknik (a) Energi Listrik (b)____________________ (c)___________________(d)___________________dan (e)____________________. Ilmu dasar dari Teknik Elektro adalah ____________________ yang mempelajari 6 (enam) elemen dasar, yaitu: (a) sumber tegangan, (b)_______________________, (c)___________________,(d)_______________________, (e)__________________, dan (f)___________________. </w:t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w:t xml:space="preserve">Kerjakan pada tempat di samping kanan </w:t>
      </w:r>
      <w:r>
        <w:rPr>
          <w:rFonts w:cs="Tahoma" w:ascii="Verdana" w:hAnsi="Verdana"/>
          <w:sz w:val="22"/>
          <w:szCs w:val="22"/>
          <w:u w:val="single"/>
        </w:rPr>
        <w:t>(</w:t>
      </w:r>
      <w:r>
        <w:rPr>
          <w:rFonts w:cs="Tahoma" w:ascii="Verdana" w:hAnsi="Verdana"/>
          <w:i/>
          <w:iCs/>
          <w:sz w:val="22"/>
          <w:szCs w:val="22"/>
          <w:u w:val="single"/>
        </w:rPr>
        <w:t>10 point</w:t>
      </w:r>
      <w:r>
        <w:rPr>
          <w:rFonts w:cs="Tahoma" w:ascii="Verdana" w:hAnsi="Verdana"/>
          <w:sz w:val="22"/>
          <w:szCs w:val="22"/>
          <w:u w:val="single"/>
        </w:rPr>
        <w:t>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b/>
          <w:bCs/>
          <w:sz w:val="22"/>
          <w:szCs w:val="22"/>
        </w:rPr>
        <w:t>persamaan differensial</w:t>
      </w:r>
      <w:r>
        <w:rPr>
          <w:rFonts w:cs="Tahoma" w:ascii="Verdana" w:hAnsi="Verdana"/>
          <w:sz w:val="22"/>
          <w:szCs w:val="22"/>
        </w:rPr>
        <w:t xml:space="preserve"> yang menghubungkan isyarat masukan </w:t>
      </w:r>
      <w:r>
        <w:rPr>
          <w:rFonts w:cs="Tahoma" w:ascii="Verdana" w:hAnsi="Verdana"/>
          <w:b/>
          <w:bCs/>
          <w:sz w:val="22"/>
          <w:szCs w:val="22"/>
        </w:rPr>
        <w:t>F(t)</w:t>
      </w:r>
      <w:r>
        <w:rPr>
          <w:rFonts w:cs="Tahoma" w:ascii="Verdana" w:hAnsi="Verdana"/>
          <w:sz w:val="22"/>
          <w:szCs w:val="22"/>
        </w:rPr>
        <w:t xml:space="preserve"> dan isyarat keluaran </w:t>
      </w:r>
      <w:r>
        <w:rPr>
          <w:rFonts w:cs="Tahoma" w:ascii="Verdana" w:hAnsi="Verdana"/>
          <w:b/>
          <w:bCs/>
          <w:sz w:val="22"/>
          <w:szCs w:val="22"/>
        </w:rPr>
        <w:t>x(t):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  <w:lang w:val="en-US" w:eastAsia="en-US"/>
        </w:rPr>
      </w:pPr>
      <w:r>
        <w:rPr>
          <w:rFonts w:cs="Tahom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3657600" cy="102679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26720"/>
                          <a:chOff x="0" y="0"/>
                          <a:chExt cx="3657600" cy="10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102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9120" y="0"/>
                              <a:ext cx="708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8288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75240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74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27432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2743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27432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74320"/>
                              <a:ext cx="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560" y="90504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90504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120" y="45648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7128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288pt;height:80.85pt" coordorigin="-180,95" coordsize="5760,1617">
                <v:group id="shape_0" style="position:absolute;left:-180;top:95;width:5760;height:16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80;top:95;width:8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4;top:95;width:111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440;top:239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0;top:383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1;top:1280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8,527" to="719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0,527" to="1439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527" to="3388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5,527" to="4751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92,527" to="2592,1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527" to="4320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1521" to="4318,15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9,1521" to="2337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14" to="864,1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20;top:207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8445</wp:posOffset>
                </wp:positionV>
                <wp:extent cx="1746250" cy="136271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0.35pt;width:137.45pt;height:107.25pt" coordorigin="-180,407" coordsize="2749,2145">
                <v:shape id="shape_0" fillcolor="white" stroked="f" o:allowincell="f" style="position:absolute;left:420;top:1140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20;top:994;width:840;height:1464">
                  <v:shape id="shape_0" fillcolor="white" stroked="f" o:allowincell="f" style="position:absolute;left:1620;top:1434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40,994" to="1740,24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1140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5,821" to="1945,108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000;top:821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999,954" to="2351,954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999,954" to="1944,95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76,954" to="176,114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1825" to="176,201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146;top:1146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188,1219" to="330,171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04,2552" to="248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1,2462" to="320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-41,2373" to="393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2018" to="176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80,2552" to="2424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08,2462" to="2497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134,2373" to="2568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53,954" to="2353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563;top:888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835,954" to="1046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954" to="562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20,1141" to="899,1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Kerjakan di bawah, jika tidak cukup, teruskan di halaman sebelah</w:t>
      </w:r>
      <w:r>
        <w:rPr>
          <w:rFonts w:cs="Tahoma" w:ascii="Verdana" w:hAnsi="Verdana"/>
          <w:sz w:val="22"/>
          <w:szCs w:val="22"/>
          <w:u w:val="single"/>
        </w:rPr>
        <w:t>(</w:t>
      </w:r>
      <w:r>
        <w:rPr>
          <w:rFonts w:cs="Tahoma" w:ascii="Verdana" w:hAnsi="Verdana"/>
          <w:i/>
          <w:iCs/>
          <w:sz w:val="22"/>
          <w:szCs w:val="22"/>
          <w:u w:val="single"/>
        </w:rPr>
        <w:t>30 point</w:t>
      </w:r>
      <w:r>
        <w:rPr>
          <w:rFonts w:cs="Tahoma" w:ascii="Verdana" w:hAnsi="Verdana"/>
          <w:sz w:val="22"/>
          <w:szCs w:val="22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8445</wp:posOffset>
                </wp:positionV>
                <wp:extent cx="44577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&lt;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= 10 Vol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=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i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Diketahu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 = 5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F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persamaan differensial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yang menghubungkan antar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,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dengan differensialnya, yaitu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d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/d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solusi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mengguna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alkulu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 persamaan differensial iitu, yaitu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c)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e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=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ec.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20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&lt;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telah terisi sehingg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= 10 Vol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l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=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itutup, sehingga mengalirlah ar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i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Diketahu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 = 5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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2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F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persamaan differensial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yang menghubungkan antar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,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dengan differensialnya, yaitu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d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/d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!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solusi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(mengguna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alkulu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 persamaan differensial iitu, yaitu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(c)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e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=1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ec.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10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lang w:val="es-ES"/>
      </w:rPr>
    </w:pPr>
    <w:r>
      <w:rPr>
        <w:rFonts w:cs="Tahoma" w:ascii="Verdana" w:hAnsi="Verdana"/>
        <w:lang w:val="es-ES"/>
      </w:rPr>
      <w:t xml:space="preserve">PENGANTAR TEKNOLOGI     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AKHIR SEMESTER</w:t>
    </w:r>
    <w:r>
      <w:rPr>
        <w:rFonts w:cs="Tahoma" w:ascii="Verdana" w:hAnsi="Verdana"/>
      </w:rPr>
      <w:t xml:space="preserve">       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  <w:lang w:val="es-ES"/>
      </w:rPr>
      <w:t>(</w:t>
    </w:r>
    <w:r>
      <w:rPr>
        <w:rFonts w:cs="Tahoma" w:ascii="Verdana" w:hAnsi="Verdana"/>
        <w:i/>
        <w:iCs/>
        <w:lang w:val="es-ES"/>
      </w:rPr>
      <w:t>OPEN BOOK</w:t>
    </w:r>
    <w:r>
      <w:rPr>
        <w:rFonts w:cs="Tahoma" w:ascii="Verdana" w:hAnsi="Verdana"/>
        <w:lang w:val="es-ES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4:27:00Z</dcterms:created>
  <dc:creator>Mutiara S. Sadjad</dc:creator>
  <dc:description/>
  <cp:keywords/>
  <dc:language>en-US</dc:language>
  <cp:lastModifiedBy>USER</cp:lastModifiedBy>
  <cp:lastPrinted>2005-11-05T13:25:00Z</cp:lastPrinted>
  <dcterms:modified xsi:type="dcterms:W3CDTF">2008-01-21T15:13:00Z</dcterms:modified>
  <cp:revision>7</cp:revision>
  <dc:subject/>
  <dc:title>I</dc:title>
</cp:coreProperties>
</file>