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ta Pendulum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=10; % gravitas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=0.35; % panjang pendulu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=0.15; % massa kere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=0.25; % massa pendulu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tas-bata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tion y = batas_x(x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 = 0.1; % batas posisi dalam 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f x &gt;= B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y = B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seif x &lt;= -B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y = -B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y = x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d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tion y = batas_teta(x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=30; % deraja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=(pi/180)*S; % radia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f x &gt;= B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y = B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seif x &lt;= -B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y = -B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y = x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d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nextPage"/>
          <w:pgSz w:w="11906" w:h="16838"/>
          <w:pgMar w:left="1800" w:right="1800" w:gutter="0" w:header="0" w:top="1267" w:footer="0" w:bottom="12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941060" cy="730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30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tion y = x4dot(x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=10; % gravitas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=0.35; % panjang pendulu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=0.15; % massa kere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=0.25; % massa pendulu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x3=x(1)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x4=x(2)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=x(3)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=m*l*x4*x4*sin(x3)*cos(x3)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=(M+m)*g*sin(x3)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=u*cos(x3)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=m*l*cos(x3)*cos(x3)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=(M+m)*l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=(A-B+C)/(D-E)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tion y = x2dot(x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=10; % gravitas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=0.35; % panjang pendulu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x4dot=x(1)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x3=x(2)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 = (g*tan(x3)) - ((l*x4dot)/cos(x3));</w:t>
      </w:r>
    </w:p>
    <w:sectPr>
      <w:type w:val="nextPage"/>
      <w:pgSz w:w="11906" w:h="16838"/>
      <w:pgMar w:left="1260" w:right="1289" w:gutter="0" w:header="0" w:top="1267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03:15:00Z</dcterms:created>
  <dc:creator>WinXp</dc:creator>
  <dc:description/>
  <cp:keywords/>
  <dc:language>en-US</dc:language>
  <cp:lastModifiedBy>WinXp</cp:lastModifiedBy>
  <cp:lastPrinted>2005-03-19T12:09:00Z</cp:lastPrinted>
  <dcterms:modified xsi:type="dcterms:W3CDTF">2005-03-19T05:18:00Z</dcterms:modified>
  <cp:revision>6</cp:revision>
  <dc:subject/>
  <dc:title> </dc:title>
</cp:coreProperties>
</file>