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MBAGIAN KELOMP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7"/>
        <w:gridCol w:w="3364"/>
        <w:gridCol w:w="239"/>
        <w:gridCol w:w="627"/>
        <w:gridCol w:w="834"/>
        <w:gridCol w:w="3119"/>
      </w:tblGrid>
      <w:tr>
        <w:trPr>
          <w:cantSplit w:val="true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ELOMPOK 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Indra Ispujianto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E d i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Rachma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f Ami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ni Muthiah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dria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r Iksa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hristian Wisan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ma Perdan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ino Nurtani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I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ELOMPOK 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8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Eli Kusmayadi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St.Aisyah Asita</w:t>
            </w:r>
            <w:r>
              <w:rPr>
                <w:rFonts w:cs="Verdana" w:ascii="Verdana" w:hAnsi="Verdana"/>
                <w:sz w:val="22"/>
              </w:rPr>
              <w:t>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3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rsyidah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tmainna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7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erawat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izal Ode Putr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i Kudu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mbo Ac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  <w:i/>
          <w:iCs/>
          <w:sz w:val="32"/>
        </w:rPr>
        <w:t>Technical Meeting</w:t>
      </w:r>
      <w:r>
        <w:rPr>
          <w:rFonts w:cs="Verdana" w:ascii="Verdana" w:hAnsi="Verdana"/>
          <w:sz w:val="32"/>
        </w:rPr>
        <w:t xml:space="preserve"> pertama akan diselenggarakan pada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H a r i</w:t>
        <w:tab/>
        <w:tab/>
        <w:tab/>
        <w:t>: SELASA, 1 April 2008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32"/>
        </w:rPr>
        <w:tab/>
        <w:t>J a m</w:t>
        <w:tab/>
        <w:tab/>
        <w:tab/>
        <w:t>: 09:00 WITA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T e m p a t</w:t>
        <w:tab/>
        <w:tab/>
        <w:t>: LSKI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Agenda</w:t>
        <w:tab/>
        <w:tab/>
        <w:tab/>
        <w:t>: Penjelasan Pelaksanaan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ab/>
        <w:tab/>
        <w:tab/>
        <w:tab/>
        <w:t xml:space="preserve">   PRAKTIKUM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WAJIB HADIR !!!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(terutama para KETUA Kelompok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 xml:space="preserve">Hal-hal yang kurang jelas dan sulit difahami dapat di-konsultasi-kan dengan dosen. Dianjurkan untuk mulai mengerjakan TUGAS ini seawal mungkin, jangan menunggu sampai dekat-dekat UJIAN FINAL. </w:t>
    </w:r>
  </w:p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</w:rPr>
      <w:t xml:space="preserve">335D433 SISTEM KENDALI DIGITAL                                    </w:t>
    </w:r>
    <w:r>
      <w:rPr>
        <w:rFonts w:cs="Tahoma" w:ascii="Verdana" w:hAnsi="Verdana"/>
        <w:b/>
        <w:bCs/>
      </w:rPr>
      <w:t>PRAKTIKUM (KELOMP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27:00Z</dcterms:created>
  <dc:creator>Rhiza S. Sadjad</dc:creator>
  <dc:description/>
  <cp:keywords/>
  <dc:language>en-US</dc:language>
  <cp:lastModifiedBy>USER</cp:lastModifiedBy>
  <cp:lastPrinted>2007-03-31T13:44:00Z</cp:lastPrinted>
  <dcterms:modified xsi:type="dcterms:W3CDTF">2008-03-30T15:41:00Z</dcterms:modified>
  <cp:revision>4</cp:revision>
  <dc:subject/>
  <dc:title>I</dc:title>
</cp:coreProperties>
</file>