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EMBAGIAN KELOMPO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07"/>
        <w:gridCol w:w="3240"/>
        <w:gridCol w:w="360"/>
        <w:gridCol w:w="630"/>
        <w:gridCol w:w="900"/>
        <w:gridCol w:w="2992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KELOMPOK 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KELOMPOK 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Fathurrahman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3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Hasmini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iddik Sulaema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7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msulistian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lan Nurdi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selinda L.B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bar Ajinat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tika Dew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hmad Djamalillail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egawati SB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zana Fauz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0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yahri Ramadha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co Teguh P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6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bdul Wahab A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nold L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7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mtsal J.D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mail Ibrah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0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uspito Aji Nugroh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KELOMPOK II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KELOMPOK 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M. Iqbal Rasjid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2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L u t f i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 Hilma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7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hsa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 b n e r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urya Wahyuni Ami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 Rachmat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2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win Y.T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. Jufri H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2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utri Ramadhan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inuddi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03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gus Rurian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ndan A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lliam Wongs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1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 Amrulla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  <w:i/>
          <w:iCs/>
          <w:sz w:val="32"/>
        </w:rPr>
        <w:t>Technical Meeting</w:t>
      </w:r>
      <w:r>
        <w:rPr>
          <w:rFonts w:cs="Verdana" w:ascii="Verdana" w:hAnsi="Verdana"/>
          <w:sz w:val="32"/>
        </w:rPr>
        <w:t xml:space="preserve"> pertama akan diselenggarakan pada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H a r i</w:t>
        <w:tab/>
        <w:tab/>
        <w:tab/>
        <w:t>: KAMIS, 12 April 2007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J a m</w:t>
        <w:tab/>
        <w:tab/>
        <w:tab/>
        <w:t>: 13:30 WITA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T e m p a t</w:t>
        <w:tab/>
        <w:tab/>
        <w:t>: LSKI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Agenda</w:t>
        <w:tab/>
        <w:tab/>
        <w:tab/>
        <w:t>: Penjelasan Pelaksanaan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ab/>
        <w:tab/>
        <w:tab/>
        <w:tab/>
        <w:t xml:space="preserve">   PRAKTIKUM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  <w:t>WAJIB HADIR !!!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5" w:gutter="0" w:header="720" w:top="1350" w:footer="58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270</wp:posOffset>
              </wp:positionV>
              <wp:extent cx="57912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0.1pt" to="451pt,-0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  <w:sz w:val="16"/>
      </w:rPr>
      <w:t xml:space="preserve">Hal-hal yang kurang jelas dan sulit difahami dapat di-konsultasi-kan dengan dosen. Dianjurkan untuk mulai mengerjakan TUGAS ini seawal mungkin, jangan menunggu sampai dekat-dekat UJIAN FINAL. </w:t>
    </w:r>
  </w:p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w:rPr>
        <w:rFonts w:cs="Tahoma" w:ascii="Verdana" w:hAnsi="Verdana"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</w:rPr>
      <w:t xml:space="preserve">335D433 SISTEM KENDALI DIGITAL                                    </w:t>
    </w:r>
    <w:r>
      <w:rPr>
        <w:rFonts w:cs="Tahoma" w:ascii="Verdana" w:hAnsi="Verdana"/>
        <w:b/>
        <w:bCs/>
      </w:rPr>
      <w:t>PRAKTIKUM (KELOMPO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3:19:00Z</dcterms:created>
  <dc:creator>Rhiza S. Sadjad</dc:creator>
  <dc:description/>
  <dc:language>en-US</dc:language>
  <cp:lastModifiedBy>Mutiara S. Sadjad</cp:lastModifiedBy>
  <cp:lastPrinted>2007-03-31T13:44:00Z</cp:lastPrinted>
  <dcterms:modified xsi:type="dcterms:W3CDTF">2007-04-06T14:00:00Z</dcterms:modified>
  <cp:revision>5</cp:revision>
  <dc:subject/>
  <dc:title>I</dc:title>
</cp:coreProperties>
</file>