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Teachers’ questionnaire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questionnaire is aimed to collect your opinion about self-evaluation report. You are hereby requested to provide you genuine responses about each question. The information you provide will be used for this research only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General Information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qualification do you have?</w:t>
      </w:r>
    </w:p>
    <w:p>
      <w:pPr>
        <w:pStyle w:val="Normal"/>
        <w:numPr>
          <w:ilvl w:val="1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chelor</w:t>
      </w:r>
    </w:p>
    <w:p>
      <w:pPr>
        <w:pStyle w:val="Normal"/>
        <w:numPr>
          <w:ilvl w:val="1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ster</w:t>
      </w:r>
    </w:p>
    <w:p>
      <w:pPr>
        <w:pStyle w:val="Normal"/>
        <w:numPr>
          <w:ilvl w:val="1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ther, namely </w:t>
      </w:r>
      <w:r>
        <w:rPr>
          <w:rFonts w:cs="Book Antiqua" w:ascii="Book Antiqua" w:hAnsi="Book Antiqua"/>
          <w:u w:val="single"/>
        </w:rPr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ow long have you been teaching? </w:t>
      </w:r>
      <w:r>
        <w:rPr>
          <w:rFonts w:cs="Book Antiqua" w:ascii="Book Antiqua" w:hAnsi="Book Antiqua"/>
          <w:u w:val="single"/>
        </w:rPr>
        <w:tab/>
        <w:tab/>
      </w:r>
      <w:r>
        <w:rPr>
          <w:rFonts w:cs="Book Antiqua" w:ascii="Book Antiqua" w:hAnsi="Book Antiqua"/>
        </w:rPr>
        <w:t xml:space="preserve"> </w:t>
      </w:r>
      <w:r>
        <w:rPr/>
        <w:t>years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formation about the manual for teacher self-evaluation report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did you find the manual for self-evaluation report?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ot useful at all </w:t>
        <w:tab/>
        <w:t>1</w:t>
        <w:tab/>
        <w:t>2</w:t>
        <w:tab/>
        <w:t>3</w:t>
        <w:tab/>
        <w:t>4</w:t>
        <w:tab/>
        <w:t>5</w:t>
        <w:tab/>
        <w:t>Very useful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ab/>
        <w:t xml:space="preserve">Explain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s the manual met your expectations?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ry low</w:t>
        <w:tab/>
        <w:tab/>
        <w:t>1</w:t>
        <w:tab/>
        <w:t>2</w:t>
        <w:tab/>
        <w:t>3</w:t>
        <w:tab/>
        <w:t>4</w:t>
        <w:tab/>
        <w:t>5</w:t>
        <w:tab/>
        <w:t>Very much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Explain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d you find the manual easy to be understood?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s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sure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elaborate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d you find the manual easy to use?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s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sure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elaborate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d the manual obtain the awareness of your knowledge of teaching?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s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sure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elaborate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d the manual obtain the awareness of your beliefs and value?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s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sure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elaborate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d the manual obtain the awareness of your teaching approach?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s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sure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elaborate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d the manual change your perception about teacher role in classroom culture?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s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sure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elaborate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d the manual give you appropriate feedback about your practice?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s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sure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elaborate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problem did you find in using this manual?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.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you think teacher self-evaluation report can help to improve academic culture in your school?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s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sure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elaborate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you expect to use self-evaluation for long term?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es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 sure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elaborate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problems do you think in improving academic culture in your school?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explain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eastAsia="SimSun;宋体" w:cs="Arial"/>
      <w:sz w:val="28"/>
      <w:szCs w:val="20"/>
      <w:lang w:val="en-A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1:08:00Z</dcterms:created>
  <dc:creator>Bill Gates</dc:creator>
  <dc:description/>
  <dc:language>en-US</dc:language>
  <cp:lastModifiedBy>Bill Gates</cp:lastModifiedBy>
  <dcterms:modified xsi:type="dcterms:W3CDTF">2004-07-07T01:08:00Z</dcterms:modified>
  <cp:revision>1</cp:revision>
  <dc:subject/>
  <dc:title>Teachers’ questionnaire</dc:title>
</cp:coreProperties>
</file>