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All-Digital Frequency-Comparator Circuit Using PSpice/P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illustrates how a hierarchical all-digital desig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views, can be defined in Schematics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in PSpice/PLogic.  This discussion is relevant to version 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f the Design Center.  The example circuit is a basic frequency-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(see Figure 1).  All parts used in the schematic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mbol and Model Libraries.  One implementation is chosen for PSp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ic simulation to demonstrate the circuit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-comparator circuit accepts two reference frequency inpu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frequency input which is compared to the references. After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and start-up, the circuit produces fast, slow, OK, and error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Operation is continuous as long as both of the referenc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accomplished by applying a low pulse to the INI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minimum width of 40 nsec.  At least 40 nsec after the negative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INIT input, circuit operation commences upon applying a neg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edge to the RU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of the circuit-SLOW, FAST, OK, and ERROR-are puls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mparing the test frequency signal, FTEST, to the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ference signals, REFL and REFH, respectively.   The ERROR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if more than 7 complete periods of the REFL signal ar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ctivity on the FTEST input during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-comparator circuit is designed in Schematics us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(logic shown on these facing pages) for the initializer (INIT 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detectors (PICD blocks), state-decoder (SDL block), and error-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L block).  The design has two alternative implementations:  a gat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ing off-the-shelf 74xx parts (see Figure 5), and a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quivalent implementation using a mixture of 74xx parts and a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ogrammable Array Logic (PAL) device, PAL20RP4B (see Figure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mplementations use the digital stimulus include file "frqchk.st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definitions for the INIT, RUN, MODE, REFH, REFL, FTEST and SY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s (see Figure 9 on pag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lternatives are implemented as two views of the SDL b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iew being the gate-level implementation, and the PAL-IMP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AL implementation.  For the PAL-IMPL view, the data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PAL20RP4B device is supplied in a JEDEC file, "frqchk.j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using OrCAD/PLD (see Figure 8 on page 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requency inputs-REFL, REFH, FTEST-each drive a separ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cle-detector circuit (PICD blocks).  Each cycle-detector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pairs of D-type flip-flops and a few basic g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been "reset" and "enabled," the cycle-detectors output a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soon as two similar edges (e.g., falling) have been appl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one complete period of the input signal has been ob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implements a simple finite-state machine (see Figure 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order in which the individual frequency inputs mak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For example, suppose that the REFH signal period is observ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ing N1), followed by the REFL signal period (generating N2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EST period (generating N0). This indicates that the FTEST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and that the SLOW output should be pulsed.   But if the F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erved before the REFL cycle, an OK pulse is produced.  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"current state" simply represents the order of activit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since the last "initialization" or "reset," which occu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output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-detectors monitor the input activity and produce the "next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N3, N2, N1, N0), which is fed to the state-decoder (SDL block).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determined by the system clock, SYSCLK, this "next state"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state"; the 74154 4/16 decoders in the gate-level view of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, continually provide unary logic indications of the next/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itions" (since "next state" values are not synchronized to SYSCL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combinational logic in this same view recognize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hat comprise the conditions of interest, i.e., FAST, S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s per the state-transition diagram.  (In the PAL view, the PAL20RP4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replaces all of the decoding logic as well as the 4-bi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"current state" value.   The alternative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.)  Note that the output indicators are not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ssignments; they are derived from selected state transitio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-&gt; S15 recognizes a SLOW condition, while S10 -&gt; S15 signifies a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detector logic (EDL block) waits for the TIMEOUT signal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-generator.  The timeout-generator is simply a counter whose Q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dicates that the 8th rising edge of the low frequenc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, has occurred.  If none of the normal output indicators (SLOW, F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) have occurred before TIMEOUT, the ERROR output is asserte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also asserts its DONE output whenever any of FAST, SLOW, 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reset logic (INIT block) performs two functio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the effects of the INIT and RUN inputs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us include file, "frqchk.stm" (see Figure 9).  The other uses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error-detector to generate a RESET pulse;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the external RUN pulse-to restore the state machine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0) as well as reset the cycle-detectors, timeout generator, and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s in the error-detector.  Normal operation the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ice/PLogic Simulation-PAL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PAL implementation of the frequency-comparator circui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The transient analysis must be enabled under the Analysi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transient analysis is defined with:  Print Step = 1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Time = 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All flip-flops must be initialized in the 0 state (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X state).  This is set with the DIGINITSTATE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/Setup/Options command.  This allows the si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itialize the circuit by forcing the reset logi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stic state (non X; the hardware implement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ally sync itself to the input stimuli and operat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In the top-level schematic, the SDL block is the only block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view.  Without further setup, Schematics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pice/PLogic netlist using the DEFAULT gate-level view for SD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PAL view instead, the PAL-IMPL view 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field of the Translators dialog (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/Translators command).  After running </w:t>
        <w:tab/>
        <w:t>the sim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alysis/Simulate, the state-machine operation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be by placing markers on the appropriate wires and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ing the Markers/Mark Voltage/Level command), or by typing the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 names in the Probe dialog under the Trace/Add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CLK, REFH, REFL, 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, SLOW, OK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N3, N2, N1, N0};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C3, C2, C1, C0};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10 demonstrates correct response of the circuit to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ulus at FTEST. If you are currently running version 5.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Center-System 3 (under Microsoft Windows or Sun Open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like a copy of the schematic files for the frequenc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tor circuit, please contact MicroSi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