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GKET PENILAIAN TERHADAP DOSE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a Dosen : ……………………………………….    Mata kuliah :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ap nomor hanya boleh ada </w:t>
      </w:r>
      <w:r>
        <w:rPr>
          <w:u w:val="single"/>
        </w:rPr>
        <w:t>satu</w:t>
      </w:r>
      <w:r>
        <w:rPr/>
        <w:t xml:space="preserve"> lingkaran jawaban / pendapat</w:t>
      </w:r>
    </w:p>
    <w:p>
      <w:pPr>
        <w:pStyle w:val="Normal"/>
        <w:rPr/>
      </w:pPr>
      <w:r>
        <w:rPr/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567"/>
        <w:gridCol w:w="624"/>
        <w:gridCol w:w="652"/>
        <w:gridCol w:w="521"/>
        <w:gridCol w:w="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P e r n y a t a a 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gt se-tuju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-tuju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d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da-pat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d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ju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g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d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j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a pertemuan pertama, nampak dosen (atau anggota tim), berusaha menjelaskan apa yang akan dipelajari mahasiswa dalam satu semester termasuk cara penilaianny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en nampak berusaha menyiapkan materi dengan sebaik-baiknya  untuk diajark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en nampak bersungguh-sungguh dalam mengajar, agar materi yang dibawakannya dapat dimengerti mahasis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en nampak berusaha menjelaskan bahwa secara umum bahan kuliahnya akan bermanfaat sebagai bahan dasar pelajaran lanjut atau sebagai bekal pengetahuan menghadapi dunia ker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en sering memberi tugas / pekerjaan rumah / bahan diskusi yang lebih bersifat membantu mahasiswa dalam memahami materi pelajaran dari pada sekedar memberatkan mahasi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en nampak berusaha dengan caranya agar mahasiswa tertarik mengikuti pelajarannya dari pada membuat mahasiswa merasa bos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en memakai buku acuan / diktat / bahan ajar yang mana memang membantu mahasiswa dalam menguasai materi pelajar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am memberi kesempatan bertanya baik di kelas maupun diluar dosen bersifat obyektif tanpa memandang suku, agama, ras, golong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al midtest dan / atau ujian yang diberikan dosen memang merupakan alat uji kemampuan dibanding hanya mencari kesalahan mahasis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ara umum, dosen dinilai cukup baik dalam melakukan proses belajar mengaj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otal nilai yang dilingkari tiap kolom  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57480</wp:posOffset>
                </wp:positionV>
                <wp:extent cx="990600" cy="561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2.4pt;width:77.95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Penilaian akhir</w:t>
      </w:r>
      <w:r>
        <w:rPr/>
        <w:t xml:space="preserve">  =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ind w:firstLine="993"/>
        <w:rPr/>
      </w:pPr>
      <w:r>
        <w:rPr/>
        <w:t xml:space="preserve">Jumlah semua total kolom  /  10    =     …………    /   10  =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00" w:right="1082" w:gutter="0" w:header="0" w:top="12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1:39:00Z</dcterms:created>
  <dc:creator>user</dc:creator>
  <dc:description/>
  <dc:language>en-US</dc:language>
  <cp:lastModifiedBy>user</cp:lastModifiedBy>
  <cp:lastPrinted>2003-12-19T15:11:00Z</cp:lastPrinted>
  <dcterms:modified xsi:type="dcterms:W3CDTF">2004-06-09T11:39:00Z</dcterms:modified>
  <cp:revision>2</cp:revision>
  <dc:subject/>
  <dc:title>ANGKET PENILAIAN TERHADAP DOSEN</dc:title>
</cp:coreProperties>
</file>