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ENDAHULUA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pa tujuan dari pelatihan ini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ntuk memberikan pesert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Pengalaman kerja di industri mengenai dasar-dasar simulasi rangkaian software SPICE / PSIP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knik pemodelan dan simulasi dari devais power semikondukto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knik untuk mensimulasikan rangkaian power elektronik dengan menggunakan SPICE / PSIP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isis dan kinerja evaluasi dari rangkaian power elektronik  dengan menggunakan SPICE / PSIPC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knik  mengevaluasi efek parameter rangkai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emampuan / skill  laboran untuk mengembangkan pengetesan rangkaian power elektronik, bila memungkink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iapa yang bisa mengikuti pelatihan ini?</w:t>
      </w:r>
    </w:p>
    <w:p>
      <w:pPr>
        <w:pStyle w:val="Normal"/>
        <w:spacing w:lineRule="auto" w:line="360"/>
        <w:jc w:val="both"/>
        <w:rPr/>
      </w:pPr>
      <w:r>
        <w:rPr/>
        <w:t>Insinyur, manajer insinyur, atau teknisi  yang tertarik dalam aplikasi simulasi software SPICE / PSIPCE  untuk  menganalisis dan mendesain system dan rangkaian power elektron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pa persyaratan dari pelatihan ini?</w:t>
      </w:r>
    </w:p>
    <w:p>
      <w:pPr>
        <w:pStyle w:val="Normal"/>
        <w:spacing w:lineRule="auto" w:line="360"/>
        <w:jc w:val="both"/>
        <w:rPr/>
      </w:pPr>
      <w:r>
        <w:rPr/>
        <w:t>Sarjana teknik ( Diploma), teknokrat, atau mempunyai pengalaman dibidang teknik. Peserta juga diharapkan mempunyai beberapa pengetahuan atau dasar rangkaian listrik, dan penggunaan Perconal Computer (PC) meliputi perintah DOS , dan syarat-syarat operasi  Windows. Untuk mengambil keuntungan penuh  dari kursus ini, peserta diharapkan akan mengakses PCS sampai menjalankan simulasi rangkaian software SPICE / PSIP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pa deskripsi Pelatihan ini:</w:t>
      </w:r>
    </w:p>
    <w:p>
      <w:pPr>
        <w:pStyle w:val="Normal"/>
        <w:spacing w:lineRule="auto" w:line="360"/>
        <w:jc w:val="both"/>
        <w:rPr/>
      </w:pPr>
      <w:r>
        <w:rPr/>
        <w:t>Pengenalan  pemodelan dan simulasi dari devais power elektronik. Desain, analisis dan evaluasi kinerja   rangkaian power elektronik meliputi dioda penyearah, chopper DC, inverter PWM, inverter pulsa resonansi, thyristor- penyearah terkendali, dan pengendali tegangan AC. Verifikasi desain dengan menggunakan simulasi rangkaian software SPICE / PSIPCE dan pengetesan laboratorium (jika memungkinkan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pa isi  pelatihan in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fat-Sifat dan pemodelan diod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mulasi dioda penyeara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fat-sifat dan pemodelan thyristo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mulasi dan penyearah terkenda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mulasi dan pengendali tegangan A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ifat-sifat transistor day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hopper DC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verter PW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verter pulsa resonans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sain proyek dan penuntun praktek  testing laboratorium (jika memungkinkan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agaimana perkiraan antara desain dan pengetahua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engetahuan teknik 50 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sain teknik 50 %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12:10:00Z</dcterms:created>
  <dc:creator>allink</dc:creator>
  <dc:description/>
  <cp:keywords/>
  <dc:language>en-US</dc:language>
  <cp:lastModifiedBy>allink</cp:lastModifiedBy>
  <dcterms:modified xsi:type="dcterms:W3CDTF">2005-06-27T10:58:00Z</dcterms:modified>
  <cp:revision>5</cp:revision>
  <dc:subject/>
  <dc:title>PENDAHULUAN</dc:title>
</cp:coreProperties>
</file>