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1120</wp:posOffset>
                </wp:positionH>
                <wp:positionV relativeFrom="paragraph">
                  <wp:posOffset>80645</wp:posOffset>
                </wp:positionV>
                <wp:extent cx="4658995" cy="21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hiza S. Sadjad, Ir., MSEE, Ph.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16.65pt;mso-wrap-distance-left:9.05pt;mso-wrap-distance-right:9.05pt;mso-wrap-distance-top:0pt;mso-wrap-distance-bottom:0pt;margin-top:6.35pt;mso-position-vertical-relative:text;margin-left:10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hiza S. Sadjad, Ir., MSEE, Ph.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0"/>
          <w:szCs w:val="20"/>
        </w:rPr>
        <w:t>Name of referee</w:t>
        <w:tab/>
        <w:t>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3495</wp:posOffset>
                </wp:positionH>
                <wp:positionV relativeFrom="paragraph">
                  <wp:posOffset>61595</wp:posOffset>
                </wp:positionV>
                <wp:extent cx="4658995" cy="211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" w:cs="Time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Senior Lectur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16.65pt;mso-wrap-distance-left:9.05pt;mso-wrap-distance-right:9.05pt;mso-wrap-distance-top:0pt;mso-wrap-distance-bottom:0pt;margin-top:4.85pt;mso-position-vertical-relative:text;margin-left:10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" w:cs="Time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Senior Lectu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0"/>
          <w:szCs w:val="20"/>
        </w:rPr>
        <w:t>Title/Position</w:t>
        <w:tab/>
        <w:tab/>
        <w:t>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2545</wp:posOffset>
                </wp:positionH>
                <wp:positionV relativeFrom="paragraph">
                  <wp:posOffset>53340</wp:posOffset>
                </wp:positionV>
                <wp:extent cx="4658995" cy="211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" w:cs="Time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Dept. of Electrical Engineering, Hasanuddin Universi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16.65pt;mso-wrap-distance-left:9.05pt;mso-wrap-distance-right:9.05pt;mso-wrap-distance-top:0pt;mso-wrap-distance-bottom:0pt;margin-top:4.2pt;mso-position-vertical-relative:text;margin-left:10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" w:cs="Time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Dept. of Electrical Engineering, Hasanuddin 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0"/>
          <w:szCs w:val="20"/>
        </w:rPr>
        <w:t>Address</w:t>
        <w:tab/>
        <w:tab/>
        <w:t>__________________________________________________________________________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1595</wp:posOffset>
                </wp:positionH>
                <wp:positionV relativeFrom="paragraph">
                  <wp:posOffset>55245</wp:posOffset>
                </wp:positionV>
                <wp:extent cx="4658995" cy="211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" w:cs="Time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Makassar    INDONESIA                                  902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16.65pt;mso-wrap-distance-left:9.05pt;mso-wrap-distance-right:9.05pt;mso-wrap-distance-top:0pt;mso-wrap-distance-bottom:0pt;margin-top:4.35pt;mso-position-vertical-relative:text;margin-left:10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" w:cs="Time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Makassar    INDONESIA                                  902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ab/>
        <w:tab/>
        <w:tab/>
        <w:t>___________________________________________Post/Zip code 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1120</wp:posOffset>
                </wp:positionH>
                <wp:positionV relativeFrom="paragraph">
                  <wp:posOffset>241300</wp:posOffset>
                </wp:positionV>
                <wp:extent cx="4658995" cy="211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" w:cs="Time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+62 411 588 111                           +62 411 590 1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16.65pt;mso-wrap-distance-left:9.05pt;mso-wrap-distance-right:9.05pt;mso-wrap-distance-top:0pt;mso-wrap-distance-bottom:0pt;margin-top:19pt;mso-position-vertical-relative:text;margin-left:10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" w:cs="Time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+62 411 588 111                           +62 411 590 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 xml:space="preserve">Phone number </w:t>
        <w:tab/>
        <w:t>__________________________________Facsimile ______________________________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spacing w:lineRule="auto" w:line="48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480"/>
        <w:ind w:left="426" w:hanging="426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On what basis do you feel competent to comment on the applicant’s suitability for admission to the degree program described above?   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1295</wp:posOffset>
                </wp:positionH>
                <wp:positionV relativeFrom="paragraph">
                  <wp:posOffset>235585</wp:posOffset>
                </wp:positionV>
                <wp:extent cx="3401695" cy="2114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" w:cs="Time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I feel competent to comment because th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6.65pt;mso-wrap-distance-left:9.05pt;mso-wrap-distance-right:9.05pt;mso-wrap-distance-top:0pt;mso-wrap-distance-bottom:0pt;margin-top:18.55pt;mso-position-vertical-relative:text;margin-left:21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" w:cs="Time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</w:rPr>
                        <w:t>I feel competent to comment because 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370</wp:posOffset>
                </wp:positionH>
                <wp:positionV relativeFrom="paragraph">
                  <wp:posOffset>549910</wp:posOffset>
                </wp:positionV>
                <wp:extent cx="5754370" cy="2209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applicant is my colleague lecturer with the Department. I knew her sinc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43.3pt;mso-position-vertical-relative:text;margin-left:2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applicant is my colleague lecturer with the Department. I knew her sin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</wp:posOffset>
                </wp:positionH>
                <wp:positionV relativeFrom="paragraph">
                  <wp:posOffset>248285</wp:posOffset>
                </wp:positionV>
                <wp:extent cx="5754370" cy="2209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995 when I returned from the US after completing my Ph.D. program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19.55pt;mso-position-vertical-relative:text;margin-left:2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>1995 when I returned from the US after completing my Ph.D. progr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480"/>
        <w:ind w:left="426" w:hanging="426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Please give your opinion of the applicant’s suitability for admission as a candidate for the degree of PhD (by Publication), and whether you consider that additional research activity would be required in order to convert his/her publications into an integrated whole? 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845</wp:posOffset>
                </wp:positionH>
                <wp:positionV relativeFrom="paragraph">
                  <wp:posOffset>765175</wp:posOffset>
                </wp:positionV>
                <wp:extent cx="5754370" cy="2209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The applicant, Ms. Dewiani, has been working on a solid research them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60.25pt;mso-position-vertical-relative:text;margin-left:2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The applicant, Ms. Dewiani, has been working on a solid research the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845</wp:posOffset>
                </wp:positionH>
                <wp:positionV relativeFrom="paragraph">
                  <wp:posOffset>207010</wp:posOffset>
                </wp:positionV>
                <wp:extent cx="5754370" cy="22098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n the area of telecommunication engineering since 2003, after sh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16.3pt;mso-position-vertical-relative:text;margin-left:2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in the area of telecommunication engineering since 2003, after s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845</wp:posOffset>
                </wp:positionH>
                <wp:positionV relativeFrom="paragraph">
                  <wp:posOffset>217805</wp:posOffset>
                </wp:positionV>
                <wp:extent cx="5754370" cy="2209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mpleted her Master in Engineering degree from Bandung Institute of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17.15pt;mso-position-vertical-relative:text;margin-left:2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ompleted her Master in Engineering degree from Bandung Institute of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370</wp:posOffset>
                </wp:positionH>
                <wp:positionV relativeFrom="paragraph">
                  <wp:posOffset>180975</wp:posOffset>
                </wp:positionV>
                <wp:extent cx="5754370" cy="22098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echnology (ITB) the most prominent university in the countr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14.25pt;mso-position-vertical-relative:text;margin-left:2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echnology (ITB) the most prominent university in the count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420</wp:posOffset>
                </wp:positionH>
                <wp:positionV relativeFrom="paragraph">
                  <wp:posOffset>220980</wp:posOffset>
                </wp:positionV>
                <wp:extent cx="5754370" cy="2209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She published papers in several scientific journals all around the country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17.4pt;mso-position-vertical-relative:text;margin-left:2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She published papers in several scientific journals all around the countr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370</wp:posOffset>
                </wp:positionH>
                <wp:positionV relativeFrom="paragraph">
                  <wp:posOffset>222250</wp:posOffset>
                </wp:positionV>
                <wp:extent cx="5754370" cy="22098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after presenting them in international and national conferences. All ar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17.5pt;mso-position-vertical-relative:text;margin-left:2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after presenting them in international and national conferences. All a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420</wp:posOffset>
                </wp:positionH>
                <wp:positionV relativeFrom="paragraph">
                  <wp:posOffset>233045</wp:posOffset>
                </wp:positionV>
                <wp:extent cx="5754370" cy="2209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results of her research activities on the characteristics of telephon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18.35pt;mso-position-vertical-relative:text;margin-left:2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results of her research activities on the characteristics of telepho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945</wp:posOffset>
                </wp:positionH>
                <wp:positionV relativeFrom="paragraph">
                  <wp:posOffset>224790</wp:posOffset>
                </wp:positionV>
                <wp:extent cx="5754370" cy="22098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traffic and switching circuitry, both of wired and wireless networks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17.7pt;mso-position-vertical-relative:text;margin-left:2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traffic and switching circuitry, both of wired and wireless network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945</wp:posOffset>
                </wp:positionH>
                <wp:positionV relativeFrom="paragraph">
                  <wp:posOffset>254635</wp:posOffset>
                </wp:positionV>
                <wp:extent cx="5754370" cy="22098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urrently Ms. Dewiani is chairing the Telecommunication Engineer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20.05pt;mso-position-vertical-relative:text;margin-left:2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Currently Ms. Dewiani is chairing the Telecommunication Enginee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945</wp:posOffset>
                </wp:positionH>
                <wp:positionV relativeFrom="paragraph">
                  <wp:posOffset>265430</wp:posOffset>
                </wp:positionV>
                <wp:extent cx="5754370" cy="22098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ub-study Program, one of the three sub-study programs within o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20.9pt;mso-position-vertical-relative:text;margin-left:2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ub-study Program, one of the three sub-study programs within 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</wp:posOffset>
                </wp:positionH>
                <wp:positionV relativeFrom="paragraph">
                  <wp:posOffset>228600</wp:posOffset>
                </wp:positionV>
                <wp:extent cx="5754370" cy="22098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Department. Her research activities are very essential in supporting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18pt;mso-position-vertical-relative:text;margin-left:2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Department. Her research activities are very essential in support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267970</wp:posOffset>
                </wp:positionV>
                <wp:extent cx="5754370" cy="22098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 Department’s curriculum and directly contributive to her classro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21.1pt;mso-position-vertical-relative:text;margin-left:2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</w:rPr>
                        <w:t>the Department’s curriculum and directly contributive to her class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</wp:posOffset>
                </wp:positionH>
                <wp:positionV relativeFrom="paragraph">
                  <wp:posOffset>269240</wp:posOffset>
                </wp:positionV>
                <wp:extent cx="5754370" cy="22098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lectures. Her students have benefited greatly from her research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21.2pt;mso-position-vertical-relative:text;margin-left:2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lectures. Her students have benefited greatly from her resear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520</wp:posOffset>
                </wp:positionH>
                <wp:positionV relativeFrom="paragraph">
                  <wp:posOffset>280670</wp:posOffset>
                </wp:positionV>
                <wp:extent cx="5754370" cy="22098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o support this recommendation, attached please find my official Letter o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22.1pt;mso-position-vertical-relative:text;margin-left:2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o support this recommendation, attached please find my official Letter 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0520</wp:posOffset>
                </wp:positionH>
                <wp:positionV relativeFrom="paragraph">
                  <wp:posOffset>224790</wp:posOffset>
                </wp:positionV>
                <wp:extent cx="5754370" cy="22098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Recommendation on behalf of Ms. Dewiani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7.4pt;mso-wrap-distance-left:9.05pt;mso-wrap-distance-right:9.05pt;mso-wrap-distance-top:0pt;mso-wrap-distance-bottom:0pt;margin-top:17.7pt;mso-position-vertical-relative:text;margin-left:2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 xml:space="preserve">Recommendation on behalf of Ms. Dewian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480"/>
        <w:ind w:left="426" w:hanging="0"/>
        <w:jc w:val="both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 Rounded MT Bold" w:hAnsi="Arial Rounded MT Bold" w:cs="Arial Rounded MT Bold"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2970</wp:posOffset>
                </wp:positionH>
                <wp:positionV relativeFrom="paragraph">
                  <wp:posOffset>171450</wp:posOffset>
                </wp:positionV>
                <wp:extent cx="1115695" cy="22098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arch 3, 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17.4pt;mso-wrap-distance-left:9.05pt;mso-wrap-distance-right:9.05pt;mso-wrap-distance-top:0pt;mso-wrap-distance-bottom:0pt;margin-top:13.5pt;mso-position-vertical-relative:text;margin-left:37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March 3,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3470</wp:posOffset>
                </wp:positionH>
                <wp:positionV relativeFrom="paragraph">
                  <wp:posOffset>-95250</wp:posOffset>
                </wp:positionV>
                <wp:extent cx="2414905" cy="49593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90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2413000" cy="514350"/>
                                  <wp:effectExtent l="0" t="0" r="0" b="0"/>
                                  <wp:docPr id="2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12" r="-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5pt;height:39.05pt;mso-wrap-distance-left:9.05pt;mso-wrap-distance-right:9.05pt;mso-wrap-distance-top:0pt;mso-wrap-distance-bottom:0pt;margin-top:-7.5pt;mso-position-vertical-relative:text;margin-left:8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drawing>
                          <wp:inline distT="0" distB="0" distL="0" distR="0">
                            <wp:extent cx="2413000" cy="514350"/>
                            <wp:effectExtent l="0" t="0" r="0" b="0"/>
                            <wp:docPr id="2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12" r="-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00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Fonts w:cs="Arial Rounded MT Bold" w:ascii="Arial Rounded MT Bold" w:hAnsi="Arial Rounded MT Bold"/>
          <w:sz w:val="20"/>
          <w:szCs w:val="20"/>
        </w:rPr>
        <w:t>Signature______________________________________________________Date 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Rounded MT Bold" w:hAnsi="Arial Rounded MT Bold" w:cs="Arial Rounded MT Bold"/>
        <w:sz w:val="18"/>
        <w:szCs w:val="18"/>
      </w:rPr>
    </w:pPr>
    <w:r>
      <w:rPr>
        <w:rFonts w:cs="Arial Rounded MT Bold" w:ascii="Arial Rounded MT Bold" w:hAnsi="Arial Rounded MT Bold"/>
        <w:sz w:val="18"/>
        <w:szCs w:val="18"/>
      </w:rPr>
      <w:t>Page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0000" w:val="clear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  <w:t>Referee’s details</w:t>
    </w:r>
  </w:p>
  <w:p>
    <w:pPr>
      <w:pStyle w:val="Header"/>
      <w:rPr>
        <w:rFonts w:ascii="Arial Rounded MT Bold" w:hAnsi="Arial Rounded MT Bold" w:cs="Arial Rounded MT Bold"/>
      </w:rPr>
    </w:pPr>
    <w:r>
      <w:rPr>
        <w:rFonts w:cs="Arial Rounded MT Bold" w:ascii="Arial Rounded MT Bold" w:hAnsi="Arial Rounded MT Bol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Sans" w:cs="Tahoma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1:40:00Z</dcterms:created>
  <dc:creator>Rhiza Sadjad</dc:creator>
  <dc:description/>
  <cp:keywords/>
  <dc:language>en-US</dc:language>
  <cp:lastModifiedBy>USER</cp:lastModifiedBy>
  <dcterms:modified xsi:type="dcterms:W3CDTF">2008-03-07T12:25:00Z</dcterms:modified>
  <cp:revision>11</cp:revision>
  <dc:subject/>
  <dc:title/>
</cp:coreProperties>
</file>