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0093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tter of Recommendation/RE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on behalf of : Ms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CAHYA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tt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Admi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University of Birmingh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Edgbaston, BIRMINGHAM B 15 2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United Kingd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99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tter of Recommendation/REFERENC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on behalf of : Ms. 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CAHYA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Att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Admission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University of Birmingha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Edgbaston, BIRMINGHAM B 15 2T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United King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32715</wp:posOffset>
                </wp:positionV>
                <wp:extent cx="2980690" cy="1212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Recommend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hiza S. Sadjad, Ph.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asanuddin Univers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AKASSAR 90245 INDONES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rhiza@unhas.ac.id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ttp://www.unhas.ac.id/rhiza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5.5pt;mso-wrap-distance-left:9.05pt;mso-wrap-distance-right:9.05pt;mso-wrap-distance-top:0pt;mso-wrap-distance-bottom:0pt;margin-top:10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  <w:t>Recommender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hiza S. Sadjad, Ph.D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Hasanuddin Universit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MAKASSAR 90245 INDONES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Verdana" w:ascii="Verdana" w:hAnsi="Verdana"/>
                          </w:rPr>
                          <w:t>rhiza@unhas.ac.id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http://www.unhas.ac.id/rhiza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742315</wp:posOffset>
                </wp:positionV>
                <wp:extent cx="298069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Kepad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th. CAHYANA (Yan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Jalan R. Kosasih No. 15 RT I/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IBOGEL, Kecamatan CIOM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OGOR 16610 Jawa Ba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58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Kepada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th. CAHYANA (Yan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Jalan R. Kosasih No. 15 RT I/II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IBOGEL, Kecamatan CIOM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OGOR 16610 Jawa Ba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1430</wp:posOffset>
                </wp:positionV>
                <wp:extent cx="2980690" cy="1037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engiri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hiza S. Sadj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erumahan UNHAS Blok H-15 Tamalanrea, MAKASSAR 902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ulawesi Selat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0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engirim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hiza S. Sadja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erumahan UNHAS Blok H-15 Tamalanrea, MAKASSAR 9024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ulawesi Sela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hiza@unhas.ac.id" TargetMode="External"/><Relationship Id="rId3" Type="http://schemas.openxmlformats.org/officeDocument/2006/relationships/hyperlink" Target="mailto:rhiza@unhas.ac.i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1:57:00Z</dcterms:created>
  <dc:creator>Mutiara S. Sadjad</dc:creator>
  <dc:description/>
  <dc:language>en-US</dc:language>
  <cp:lastModifiedBy>Mutiara S. Sadjad</cp:lastModifiedBy>
  <dcterms:modified xsi:type="dcterms:W3CDTF">2009-05-23T02:10:00Z</dcterms:modified>
  <cp:revision>5</cp:revision>
  <dc:subject/>
  <dc:title/>
</cp:coreProperties>
</file>