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MBAGIAN KELOMP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07"/>
        <w:gridCol w:w="3364"/>
        <w:gridCol w:w="239"/>
        <w:gridCol w:w="627"/>
        <w:gridCol w:w="834"/>
        <w:gridCol w:w="3149"/>
      </w:tblGrid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ELOMPOK I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7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Awalia Wulan H.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Musfirah Putri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4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Yopye Pabintang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usmadi Al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3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ram Suyut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9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haerul Arifin R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7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f Avicenn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6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ode Irwan M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di Setiad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8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bdar Hamid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3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hmad Suparma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vius Febrian K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61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hmad Nurdi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142 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l h a m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7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ma Perdan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62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Firdauliah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KELOMPOK II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ELOMPOK I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B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 a m 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Rani Rifani A. </w:t>
            </w:r>
            <w:r>
              <w:rPr>
                <w:rFonts w:cs="Verdana" w:ascii="Verdana" w:hAnsi="Verdana"/>
                <w:sz w:val="22"/>
              </w:rPr>
              <w:t xml:space="preserve"> (</w:t>
            </w:r>
            <w:r>
              <w:rPr>
                <w:rFonts w:cs="Verdana" w:ascii="Verdana" w:hAnsi="Verdana"/>
                <w:b/>
                <w:bCs/>
                <w:sz w:val="22"/>
              </w:rPr>
              <w:t>KETUA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4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in Nur'ain M. (KETUA)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. Tajria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4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hakti Kristianto S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8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qbal Zakariah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8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hdian Lasido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tryadi Siraj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5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genda M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67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hammad Syathir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6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bdul Jalil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14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 Chandra P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40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dham Khalid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33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hamuddin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56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ursubhan Nawir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slimah Inong Dist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Maaf Pak. Baru saya kirim. Di rumah mati lampu hampir 24 jam. Ini sudah tidak terkendali.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Untuk nilai Praktikum mahasiswa S1 Elektro, penilaian yang saya berikan berdasarkan kelompok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Berikut nilai praktikum 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ELOMPOK I</w:t>
        <w:tab/>
        <w:t>:</w:t>
        <w:tab/>
        <w:t>77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ELOMPOK II</w:t>
        <w:tab/>
        <w:t>:</w:t>
        <w:tab/>
        <w:t>84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ELOMPOK III</w:t>
        <w:tab/>
        <w:t>:</w:t>
        <w:tab/>
        <w:t>79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KELOMPOK IV</w:t>
        <w:tab/>
        <w:t>:</w:t>
        <w:tab/>
        <w:t>79</w:t>
      </w:r>
    </w:p>
    <w:p>
      <w:pPr>
        <w:pStyle w:val="Header"/>
        <w:tabs>
          <w:tab w:val="clear" w:pos="4320"/>
          <w:tab w:val="clear" w:pos="8640"/>
          <w:tab w:val="left" w:pos="1800" w:leader="none"/>
          <w:tab w:val="left" w:pos="2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headerReference w:type="default" r:id="rId2"/>
      <w:type w:val="nextPage"/>
      <w:pgSz w:w="11906" w:h="16838"/>
      <w:pgMar w:left="1440" w:right="1195" w:gutter="0" w:header="720" w:top="13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</w:rPr>
      <w:t xml:space="preserve">335D433 SISTEM KENDALI DIGITAL                                    </w:t>
    </w:r>
    <w:r>
      <w:rPr>
        <w:rFonts w:cs="Verdana" w:ascii="Verdana" w:hAnsi="Verdana"/>
        <w:b/>
        <w:bCs/>
      </w:rPr>
      <w:t>PRAKTIKUM (KELOMPO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Verdana" w:hAnsi="Verdan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Verdana" w:hAnsi="Verdan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right="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0" w:right="0" w:firstLine="360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21:00Z</dcterms:created>
  <dc:creator>Rhiza S. Sadjad</dc:creator>
  <dc:description/>
  <dc:language>en-US</dc:language>
  <cp:lastModifiedBy>User</cp:lastModifiedBy>
  <cp:lastPrinted>2007-04-01T05:44:00Z</cp:lastPrinted>
  <dcterms:modified xsi:type="dcterms:W3CDTF">2009-11-06T08:21:00Z</dcterms:modified>
  <cp:revision>2</cp:revision>
  <dc:subject/>
  <dc:title>I</dc:title>
</cp:coreProperties>
</file>