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ODATA PENELITI</w:t>
      </w:r>
    </w:p>
    <w:p>
      <w:pPr>
        <w:pStyle w:val="Normal"/>
        <w:spacing w:lineRule="auto" w:line="480"/>
        <w:jc w:val="center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ma Lengkap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 xml:space="preserve">: </w:t>
            </w:r>
            <w:r>
              <w:rPr>
                <w:b/>
              </w:rPr>
              <w:t>Muh. Anshar, S.T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P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(Dalam Proses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mpat/Tanggal Lahi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Ujung Pandang, 17 Agustus 197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enis Kelami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Laki-laki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dang Keahlia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: Sistem Instrumentasi dan Teknik Kendali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tor / Unit Kerj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: Fakultas Teknik, Univ. Hasanuddin / Teknik Elektro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amat Kanto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Jl. Perintis Kemerdekaan Km.10 Makassar 9024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amat Rumah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Jl. Korban 40.000 Jiwa Lr.5 No.24 Makassar 90215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ndidikan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66"/>
        <w:gridCol w:w="1719"/>
        <w:gridCol w:w="1461"/>
        <w:gridCol w:w="18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guruan Tingg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ta &amp; Neg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hun Lul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dang Studi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itas Hasanuddi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ks, Indones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nik Kenda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ngalaman Riset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udul Ris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h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kasi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rya Ilmi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h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bot </w:t>
            </w:r>
            <w:r>
              <w:rPr>
                <w:b/>
                <w:i/>
              </w:rPr>
              <w:t xml:space="preserve">basic </w:t>
            </w:r>
            <w:r>
              <w:rPr/>
              <w:t>berbasis Mikrokontroler 89C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BIODATA PENELITI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5580"/>
      </w:tblGrid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ma Lengkap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: </w:t>
            </w:r>
            <w:r>
              <w:rPr>
                <w:b/>
              </w:rPr>
              <w:t>Dr. Ir. Rhiza S. Sadjad, M.S.E.E.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P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131 122 063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mpat/Tanggal Lahi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Bogor / 6 September 1957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enis Kelami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Laki-laki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dang Keahlia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: Sistem Elektronika dan Teknik Kendali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tor / Unit Kerj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: Fakultas Teknik, Univ. Hasanuddin / Teknik Elektro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amat Kanto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Jl. Perintis Kemerdekaan Km.10 Makassar 90245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amat Rumah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Kompleks Unhas Tamalanrea Blok H.15 Makassa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ndidikan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66"/>
        <w:gridCol w:w="1718"/>
        <w:gridCol w:w="1574"/>
        <w:gridCol w:w="168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guruan Tingg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ta &amp; Negar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hun Lulu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dang Studi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 Teknologi Bandu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ndung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nik Elektr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itas Wisconsi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ison, US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nik Elektr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itas Wisconsi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ison, US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nik Elek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ngalaman Riset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udul Ri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h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istem SCADA Kelistrikan dan Perancangan Pembuatan Model Skala Laboratorium Untuk Wilayah Sulsel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istem Kendali Adaptif Untuk Kendalian Tak Lin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003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Publikasi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rya Ilmi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h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Fuzzy Controller Circuit Design for Control Applic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MOS Circuit Design for Reconfigurable Fuzzy Logic Contro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configurable Membership Function Circuit Using Analog Bipolar Electron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mbership Function Circuit of an Analog Fuzzy Controller Using MOS Differential Amplifier Pai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Reference Adaptive Control Systems for Non Linear Inverted Pendul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BIODATA</w:t>
      </w:r>
      <w:r>
        <w:rPr/>
        <w:t xml:space="preserve"> </w:t>
      </w:r>
      <w:r>
        <w:rPr>
          <w:b/>
        </w:rPr>
        <w:t>PENELITI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ma Lengkap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: </w:t>
            </w:r>
            <w:r>
              <w:rPr>
                <w:b/>
              </w:rPr>
              <w:t>Faizal Arya Samman, S.T., M.T.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P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132 301 27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mpat/Tanggal Lahi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Ujung Pandang / 5 Juni 197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enis Kelami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Laki-laki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dang Keahlia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: Sistem Mikroelektronika dan Teknik Kendali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tor / Unit Kerj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: Fakultas Teknik, Univ. Hasanuddin / Teknik Elektro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amat Kanto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Jl. Perintis Kemerdekaan Km.10 Makassar 9024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amat Rumah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Jl. KH. Wahid Hasyim 246 Sungguminasa 921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ndidikan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58"/>
        <w:gridCol w:w="1747"/>
        <w:gridCol w:w="1557"/>
        <w:gridCol w:w="168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guruan Tinggi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ta &amp; Negar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hun Lulu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dang Studi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itas Gadjah Mad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ogyakart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nik Elektr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 Teknologi Bandung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u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nik Elek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ngalaman Riset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udul Ri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h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zzy Logic Controller Circuit and Its Implementation on CPLD/FP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modelan Rangkaian Terintegrasi Logika Samar Berdisipasi Daya Rend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istem Kendali Adaptif Untuk Kendalian Tak Lin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003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Publikasi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rya Ilmi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h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On Modular Circuits for Parallel-Analogue Fuzzy Logic Contro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ble Fuzzy Logic Controller Circuit Design Using VHDL-Based Synthe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DL-Synthesis Model of Dedicated Fuzzy Controller Hardw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Fuzzy Controller Circuit Design for Control Applic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-Speed Fuzzy Circuit on CPLD Chip for Fuzzy Information Process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MOS Circuit Design for Reconfigurable Fuzzy Logic Contro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 Control System Design with Input-Output Feedback Mo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Reference Adaptive Control Systems for Non Linear Inverted Pendul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Structure Control for Plant with Uncertain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60" w:leader="none"/>
      </w:tabs>
      <w:rPr/>
    </w:pPr>
    <w:r>
      <w:rPr/>
      <w:tab/>
      <w:tab/>
      <w:tab/>
      <w:tab/>
      <w:tab/>
      <w:tab/>
      <w:tab/>
      <w:t>E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8" w:leader="none"/>
      </w:tabs>
      <w:rPr/>
    </w:pPr>
    <w:r>
      <w:rPr>
        <w:b/>
        <w:sz w:val="32"/>
      </w:rPr>
      <w:t>LAMPIRAN E</w: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basedOn w:val="Normal"/>
    <w:qFormat/>
    <w:pPr>
      <w:jc w:val="center"/>
    </w:pPr>
    <w:rPr/>
  </w:style>
  <w:style w:type="paragraph" w:styleId="Tabel">
    <w:name w:val="Tabel"/>
    <w:basedOn w:val="Fig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4:26:00Z</dcterms:created>
  <dc:creator>ECS A530</dc:creator>
  <dc:description/>
  <dc:language>en-US</dc:language>
  <cp:lastModifiedBy>fd</cp:lastModifiedBy>
  <cp:lastPrinted>2005-03-21T15:26:00Z</cp:lastPrinted>
  <dcterms:modified xsi:type="dcterms:W3CDTF">2005-03-21T08:36:00Z</dcterms:modified>
  <cp:revision>8</cp:revision>
  <dc:subject/>
  <dc:title>BIODATA PELAKSANA</dc:title>
</cp:coreProperties>
</file>